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spacing w:lineRule="auto" w:line="276"/>
        <w:jc w:val="center"/>
        <w:rPr>
          <w:b/>
          <w:b/>
          <w:sz w:val="24"/>
          <w:szCs w:val="24"/>
        </w:rPr>
      </w:pPr>
      <w:r>
        <w:rPr>
          <w:b/>
          <w:sz w:val="24"/>
          <w:szCs w:val="24"/>
        </w:rPr>
        <w:t>NERINGOS SAVIVALDYBĖS TARYBA</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 xml:space="preserve">POSĖDŽIO PROTOKOLAS </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2023-06-29 Nr. T14-8</w:t>
      </w:r>
    </w:p>
    <w:p>
      <w:pPr>
        <w:pStyle w:val="Normal"/>
        <w:spacing w:lineRule="auto" w:line="276"/>
        <w:jc w:val="center"/>
        <w:rPr>
          <w:sz w:val="24"/>
          <w:szCs w:val="24"/>
        </w:rPr>
      </w:pPr>
      <w:r>
        <w:rPr>
          <w:sz w:val="24"/>
          <w:szCs w:val="24"/>
        </w:rPr>
        <w:t>Neringa</w:t>
      </w:r>
    </w:p>
    <w:p>
      <w:pPr>
        <w:pStyle w:val="Normal"/>
        <w:spacing w:lineRule="auto" w:line="276"/>
        <w:jc w:val="center"/>
        <w:rPr>
          <w:sz w:val="24"/>
          <w:szCs w:val="24"/>
        </w:rPr>
      </w:pPr>
      <w:r>
        <w:rPr>
          <w:sz w:val="24"/>
          <w:szCs w:val="24"/>
        </w:rPr>
      </w:r>
    </w:p>
    <w:p>
      <w:pPr>
        <w:pStyle w:val="Normal"/>
        <w:spacing w:lineRule="auto" w:line="276"/>
        <w:ind w:firstLine="567"/>
        <w:jc w:val="both"/>
        <w:rPr>
          <w:color w:val="000000"/>
          <w:sz w:val="24"/>
          <w:szCs w:val="24"/>
        </w:rPr>
      </w:pPr>
      <w:r>
        <w:rPr>
          <w:color w:val="000000"/>
          <w:sz w:val="24"/>
          <w:szCs w:val="24"/>
        </w:rPr>
        <w:t xml:space="preserve">Posėdis </w:t>
      </w:r>
      <w:r>
        <w:rPr>
          <w:sz w:val="24"/>
          <w:szCs w:val="24"/>
        </w:rPr>
        <w:t xml:space="preserve">vyko: 10.15 val. – 12.20 </w:t>
      </w:r>
      <w:r>
        <w:rPr>
          <w:color w:val="000000"/>
          <w:sz w:val="24"/>
          <w:szCs w:val="24"/>
        </w:rPr>
        <w:t xml:space="preserve">val. </w:t>
      </w:r>
    </w:p>
    <w:p>
      <w:pPr>
        <w:pStyle w:val="Normal"/>
        <w:spacing w:lineRule="auto" w:line="276"/>
        <w:ind w:firstLine="567"/>
        <w:jc w:val="both"/>
        <w:rPr>
          <w:color w:val="000000"/>
          <w:sz w:val="24"/>
          <w:szCs w:val="24"/>
        </w:rPr>
      </w:pPr>
      <w:r>
        <w:rPr>
          <w:color w:val="000000"/>
          <w:sz w:val="24"/>
          <w:szCs w:val="24"/>
        </w:rPr>
        <w:t xml:space="preserve">Posėdžio pirmininkas  – Darius Jasaitis, Neringos savivaldybės meras. </w:t>
      </w:r>
    </w:p>
    <w:p>
      <w:pPr>
        <w:pStyle w:val="Normal"/>
        <w:spacing w:lineRule="auto" w:line="276"/>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spacing w:lineRule="auto" w:line="276"/>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Aušra Mikalauskienė, Vaidas Venckus, Justina Kupčinskaitė-Lukauskienė, Diana Starkutė-Kriukovė, Mindaugas Vaitonis, Ernestas Zinkevičius, Ieva Venskauskienė, Agnė Jenčauskienė, Sandra Berletaitė, Matas Lasauskas, Marius Malinskas, Arvydas Mockus, Algirdas Kurtinaitis, Dovydas Mikelis, Laurynas Vainutis.</w:t>
      </w:r>
    </w:p>
    <w:p>
      <w:pPr>
        <w:pStyle w:val="Normal"/>
        <w:spacing w:lineRule="auto" w:line="276"/>
        <w:ind w:firstLine="567"/>
        <w:jc w:val="both"/>
        <w:rPr>
          <w:color w:val="000000"/>
          <w:sz w:val="24"/>
          <w:szCs w:val="24"/>
        </w:rPr>
      </w:pPr>
      <w:r>
        <w:rPr>
          <w:color w:val="000000"/>
          <w:sz w:val="24"/>
          <w:szCs w:val="24"/>
        </w:rPr>
        <w:t>Posėdyje nedalyvavo Neringos savivaldybės tarybos nariai: Arūnas Burkšas (apie nedalyvavimą pranešta, pridedama, 2 lapai), Zigmantas Raudys (apie nedalyvavimą pranešta, pridedama, 1 lapas).</w:t>
      </w:r>
    </w:p>
    <w:p>
      <w:pPr>
        <w:pStyle w:val="Normal"/>
        <w:spacing w:lineRule="auto" w:line="276"/>
        <w:ind w:firstLine="567"/>
        <w:jc w:val="both"/>
        <w:rPr>
          <w:bCs/>
          <w:color w:val="000000"/>
          <w:sz w:val="24"/>
          <w:szCs w:val="24"/>
        </w:rPr>
      </w:pPr>
      <w:r>
        <w:rPr>
          <w:color w:val="000000"/>
          <w:sz w:val="24"/>
          <w:szCs w:val="24"/>
        </w:rPr>
        <w:t xml:space="preserve">Posėdyje taip pat dalyvavo: </w:t>
      </w:r>
      <w:r>
        <w:rPr>
          <w:bCs/>
          <w:color w:val="000000"/>
          <w:sz w:val="24"/>
          <w:szCs w:val="24"/>
        </w:rPr>
        <w:t>Neringos savivaldybės administracijos vicemeras Narūnas Lendraitis, Neringos savivaldybės administracijos vicemeras Sigitas Šveikauskas, Neringos savivaldybės administracijos direktorius Egidijus Šakalys, Neringos savivaldybės administracijos Teisės skyriaus vedėja Viktorija Budvytytė-Bedalienė, Neringos savivaldybės administracijos Biudžeto ir turto valdymo skyriaus vedėja Janina Kobozeva, BĮ “Paslaugos Neringai” direktorė Danguolė Seselskytė, BĮ „Paslaugos Neringai“ kraštovaizdžio architektė Goda Characiejienė, Neringos savivaldybės administracijos Švietimo skyriaus vedėja Asta Baškevičienė, Neringos sporto mokyklos direktorius ir Neringos meno mokyklos l.e.p. direktorius Norbertas Airošius, Neringos savivaldybės administracijos Kultūros skyriaus vedėja Edita Radzevičienė, Neringos savivaldybės administracijos vyr. specialistė (jaunimo reikalų koordinatorė) Žydrūnė Janauskienė, Neringos savivaldybės administracijos Architektūros ir teritorijų planavimo skyriaus vedėjo pavaduotoja Asta Barilienė, Neringos savivaldybės administracijos Dokumentų valdymo skyriaus vedėja Kristina Jasaitienė, Neringos savivaldybės administracijos Miesto tvarkymo ir statybos skyriaus vedėjo pavaduotojas Simonas Sakevičius,</w:t>
      </w:r>
      <w:r>
        <w:rPr>
          <w:color w:val="000000"/>
          <w:sz w:val="24"/>
          <w:szCs w:val="24"/>
        </w:rPr>
        <w:t xml:space="preserve"> </w:t>
      </w:r>
      <w:r>
        <w:rPr>
          <w:bCs/>
          <w:color w:val="000000"/>
          <w:sz w:val="24"/>
          <w:szCs w:val="24"/>
        </w:rPr>
        <w:t>Neringos savivaldybės administracijos Socialinės paramos skyriaus vedėja Audronė Tribulaitė,</w:t>
      </w:r>
      <w:r>
        <w:rPr>
          <w:color w:val="000000"/>
          <w:sz w:val="24"/>
          <w:szCs w:val="24"/>
        </w:rPr>
        <w:t xml:space="preserve"> </w:t>
      </w:r>
      <w:r>
        <w:rPr>
          <w:bCs/>
          <w:color w:val="000000"/>
          <w:sz w:val="24"/>
          <w:szCs w:val="24"/>
        </w:rPr>
        <w:t>Neringos savivaldybės administracijos  vyr. specialistė (savivaldybės gydytoja) Rugilė Mankovskė, Neringos savivaldybės administracijos vyr. specialistė (tarpinstitucinio bendradarbiavimo koordinatorė) Monika Regalovskytė.</w:t>
      </w:r>
    </w:p>
    <w:p>
      <w:pPr>
        <w:pStyle w:val="Normal"/>
        <w:spacing w:lineRule="auto" w:line="276"/>
        <w:ind w:firstLine="567"/>
        <w:jc w:val="both"/>
        <w:rPr>
          <w:bCs/>
          <w:color w:val="000000"/>
          <w:sz w:val="24"/>
          <w:szCs w:val="24"/>
        </w:rPr>
      </w:pPr>
      <w:r>
        <w:rPr>
          <w:bCs/>
          <w:color w:val="000000"/>
          <w:sz w:val="24"/>
          <w:szCs w:val="24"/>
        </w:rPr>
      </w:r>
    </w:p>
    <w:p>
      <w:pPr>
        <w:pStyle w:val="Normal"/>
        <w:spacing w:lineRule="auto" w:line="276"/>
        <w:ind w:firstLine="567"/>
        <w:jc w:val="both"/>
        <w:rPr>
          <w:b/>
          <w:b/>
          <w:bCs/>
          <w:iCs/>
          <w:color w:val="000000"/>
          <w:sz w:val="24"/>
          <w:szCs w:val="24"/>
        </w:rPr>
      </w:pPr>
      <w:r>
        <w:rPr>
          <w:b/>
          <w:bCs/>
          <w:iCs/>
          <w:color w:val="000000"/>
          <w:sz w:val="24"/>
          <w:szCs w:val="24"/>
        </w:rPr>
        <w:t>DARBOTVARK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1. Dėl 2023 m. birželio 29 d. Neringos savivaldybės tarybos posėdžio Nr. 8 darbotvarkės</w:t>
        <w:br/>
        <w:t>patvirtinimo (Darius Jasaitis);</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2. Dėl turto perdavimo Neringos savivaldybės administracijai (Janina Kobozeva);</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3. Dėl Neringos savivaldybės tarybos 2016 m. liepos 21 d. sprendimo Nr. T1-132 „Dėl viešame aukcione parduodamo Neringos savivaldybės nekilnojamojo turto ir kitų nekilnojamųjų daiktų sąrašo patvirtinimo“ pakeitimo (Janina Kobozeva);</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 xml:space="preserve">4. Dėl pritarimo savivaldybės įmonės „Komunalinio turto valdymas“ 2022 metų veiklos ataskaitai (Janina Kobozeva); </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5. Dėl Neringos savivaldybės tarybos 2023 m. kovo 30 d. sprendimo Nr. T1-64 „Dėl Viešosios įstaigos Neringos pirminės sveikatos priežiūros centro valdymo struktūros ir pareigybių sąrašo patvirtinimo“ pakeitimo (Rugilė Mankovsk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6. Dėl Neringos savivaldybės tarybos 2015 m. lapkričio 26 d. sprendimo Nr. T1-245 „Dėl Neringos meno mokyklos teikiamų atlygintinų paslaugų kainų nustatymo“ pakeitimo (Asta Baškevičien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7. Dėl Neringos savivaldybės tarybos 2017 m. rugpjūčio 24 d. sprendimo Nr. T1-143 „Dėl Neringos savivaldybės mero premijos, skirtos fotomenininkui, skyrimo nuostatų“ pakeitimo (Edita Radzevičien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8. Dėl Neringos savivaldybės tarybos 2016 m. balandžio 21 d. sprendimo Nr. T1-92 „Dėl vietinės rinkliavos už leidimą įvažiuoti mechaninėmis transporto priemonėmis į valstybės saugomą Neringos savivaldybės administruojamą teritoriją nustatymo“ pakeitimo (Kristina Jasaitien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9. Dėl Neringos savivaldybės 2023 m. kovo 30 d. sprendimo Nr. T1-56 „Dėl Neringos savivaldybės kelių (gatvių) ar inžinerinių tinklų statybos, rekonstravimo ar remonto trejų 2023–2025 metų prioritetinio sąrašo patvirtinimo“ pakeitimo (Simonas Sakevičius);</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10. Dėl vienkartinės pašalpos a.d.n. (Audronė Tribulait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11. Dėl Socialinių paslaugų organizavimo ir mokėjimo už socialines paslaugas Neringos savivaldybėje tvarkos aprašo patvirtinimo (Audronė Tribulait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12. Dėl Neringos savivaldybės tarybos 2020 m. lapkričio 26 d. sprendimo Nr. T1-224 „Dėl Piniginės socialinės paramos teikimo asmenims, patiriantiems socialinę riziką, tvarkos aprašo patvirtinimo“ pakeitimo (Audronė Tribulait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 xml:space="preserve">13. Dėl Neringos savivaldybės tarybos 2019 m. sausio 31 d. sprendimo Nr. T1-11 „Dėl socialinės paramos mokiniams teikimo Neringos savivaldybėje tvarkos aprašo patvirtinimo“ pakeitimo (Audronė Tribulaitė); </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14. Dėl Neringos savivaldybės tarybos 2023 m. kovo 30 d. sprendimo Nr. T1-66 „Dėl Prevencinių socialinių paslaugų planavimo, organizavimo ir teikimo Neringos savivaldybėje tvarkos aprašo patvirtinimo“ pakeitimo (Audronė Tribulait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15. Dėl Neringos savivaldybės tarybos 2023 m. vasario 2 d. sprendimo Nr. T1-19 „Dėl Neringos savivaldybės 2023 metų biudžeto patvirtinimo“ pakeitimo (Janina Kobozeva);</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16. Dėl sutikimo perimti turtą savivaldybės nuosavybėn ir jo perdavimo valdyti, naudoti ir disponuoti juo patikėjimo teise (Janina Kobozeva);</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17. Dėl valstybės turto perėmimo Neringos savivaldybės nuosavybėn (Janina Kobozeva);</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18. Dėl savivaldybės turto, perduoto pagal panaudos sutartį, pripažinimo reikalingu savivaldybės bei visuomenės poreikiams tenkinti ir susigrąžinimo (Janina Kobozeva);</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19. Dėl Neringos savivaldybės tarybos 2020 m. gegužės 28 d. sprendimo Nr. T1-93 „Dėl savivaldybės būsto fondo ir socialinio būsto sąrašų patvirtinimo“ pakeitimo (Janina Kobozeva);</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20. Dėl Neringos savivaldybės tarybos 2023 m. gegužės 25 d. sprendimo Nr. T1-136 „Dėl gyvenamųjų patalpų priskyrimo tarnybinėms gyvenamosioms patalpoms“ pakeitimo (Janina Kobozeva);</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21. Dėl Neringos savivaldybės tarybos 2023 m. balandžio 27 d. sprendimo Nr. T1-94 „Dėl Neringos savivaldybės tarybos veiklos reglamento patvirtinimo“ pakeitimo (Ignė Kriščiūnait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22. Dėl Neringos savivaldybės tarybos 2022 m. gegužės 26 d. sprendimo Nr. T1-102 „Dėl Neringos savivaldybės istorinės atminties ir įvaizdžio formavimo komisijos veiklos nuostatų patvirtinimo“ pakeitimo (Asta Barilien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23. Dėl Neringos savivaldybės istorinės atminties ir įvaizdžio formavimo komisijos sudarymo (Asta Barilien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 xml:space="preserve">24. Dėl Neringos savivaldybės šeimos komisijos sudarymo ir jos nuostatų patvirtinimo (Monika Regalovskytė); </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25. Dėl Neringos savivaldybės tarybos 2019 m. rugpjūčio 29 d. sprendimo Nr. T1-134 „Dėl Neringos savivaldybės jaunimo reikalų tarybos nuostatų patvirtinimo“ pakeitimo (Žydrūnė Janauskien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26. Dėl Neringos savivaldybės jaunimo reikalų tarybos sudėties patvirtinimo (Žydrūnė Janauskien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27. Dėl Neringos savivaldybės tarybos Kontrolės komiteto sudarymo (Ignė Kriščiūnaitė);</w:t>
      </w:r>
    </w:p>
    <w:p>
      <w:pPr>
        <w:pStyle w:val="Normal"/>
        <w:widowControl/>
        <w:autoSpaceDE w:val="true"/>
        <w:spacing w:lineRule="auto" w:line="276"/>
        <w:ind w:firstLine="567"/>
        <w:jc w:val="both"/>
        <w:rPr>
          <w:rFonts w:eastAsia="Calibri"/>
          <w:sz w:val="24"/>
          <w:szCs w:val="24"/>
          <w:lang w:eastAsia="en-US"/>
        </w:rPr>
      </w:pPr>
      <w:r>
        <w:rPr>
          <w:rFonts w:eastAsia="Calibri"/>
          <w:sz w:val="24"/>
          <w:szCs w:val="24"/>
          <w:lang w:eastAsia="en-US"/>
        </w:rPr>
        <w:t>28. Dėl Neringos savivaldybės tarybos Antikorupcijos komisijos sudarymo (Ignė Kriščiūnaitė).</w:t>
      </w:r>
    </w:p>
    <w:p>
      <w:pPr>
        <w:pStyle w:val="Normal"/>
        <w:spacing w:lineRule="auto" w:line="276"/>
        <w:ind w:firstLine="567"/>
        <w:jc w:val="both"/>
        <w:rPr>
          <w:rFonts w:eastAsia="Calibri"/>
          <w:b/>
          <w:b/>
          <w:bCs/>
          <w:iCs/>
          <w:color w:val="000000"/>
          <w:sz w:val="24"/>
          <w:szCs w:val="24"/>
          <w:lang w:eastAsia="en-US"/>
        </w:rPr>
      </w:pPr>
      <w:r>
        <w:rPr>
          <w:rFonts w:eastAsia="Calibri"/>
          <w:b/>
          <w:bCs/>
          <w:iCs/>
          <w:color w:val="000000"/>
          <w:sz w:val="24"/>
          <w:szCs w:val="24"/>
          <w:lang w:eastAsia="en-US"/>
        </w:rPr>
      </w:r>
    </w:p>
    <w:p>
      <w:pPr>
        <w:pStyle w:val="Normal"/>
        <w:spacing w:lineRule="auto" w:line="276"/>
        <w:ind w:firstLine="567"/>
        <w:jc w:val="both"/>
        <w:rPr>
          <w:color w:val="000000"/>
          <w:sz w:val="24"/>
          <w:szCs w:val="24"/>
        </w:rPr>
      </w:pPr>
      <w:r>
        <w:rPr>
          <w:color w:val="000000"/>
          <w:sz w:val="24"/>
          <w:szCs w:val="24"/>
        </w:rPr>
        <w:t>Posėdžio pirmininkas Darius Jasaitis paskelbė Neringos savivaldybės tarybos (toliau – Tarybos) narių registraciją. Tarybos posėdyje užsiregistravo 15 Tarybos narių.</w:t>
      </w:r>
    </w:p>
    <w:p>
      <w:pPr>
        <w:pStyle w:val="Normal"/>
        <w:spacing w:lineRule="auto" w:line="276"/>
        <w:ind w:firstLine="567"/>
        <w:jc w:val="both"/>
        <w:rPr>
          <w:b/>
          <w:b/>
          <w:bCs/>
          <w:iCs/>
          <w:color w:val="000000"/>
          <w:sz w:val="24"/>
          <w:szCs w:val="24"/>
        </w:rPr>
      </w:pPr>
      <w:r>
        <w:rPr>
          <w:b/>
          <w:bCs/>
          <w:iCs/>
          <w:color w:val="000000"/>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sz w:val="24"/>
          <w:szCs w:val="24"/>
        </w:rPr>
      </w:pPr>
      <w:r>
        <w:rPr>
          <w:b/>
          <w:bCs/>
          <w:sz w:val="24"/>
          <w:szCs w:val="24"/>
        </w:rPr>
        <w:t>1. SVARSTYTA. Dėl 2023 m. birželio 29 d. Neringos savivaldybės tarybos posėdžio Nr. 8 darbotvarkės patvirtinimo.</w:t>
      </w:r>
    </w:p>
    <w:p>
      <w:pPr>
        <w:pStyle w:val="Normal"/>
        <w:spacing w:lineRule="auto" w:line="276"/>
        <w:ind w:firstLine="567"/>
        <w:jc w:val="both"/>
        <w:rPr>
          <w:iCs/>
          <w:sz w:val="24"/>
          <w:szCs w:val="24"/>
        </w:rPr>
      </w:pPr>
      <w:r>
        <w:rPr>
          <w:iCs/>
          <w:sz w:val="24"/>
          <w:szCs w:val="24"/>
        </w:rPr>
        <w:t>Posėdžio pirmininkas Darius Jasaitis pristatė Neringos savivaldybės tarybos 2023 m. birželio 29 d.  posėdžio darbotvarkę Nr. 8 sudarytą iš 27 klausimų.</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 xml:space="preserve">Balsuota: už – 15, prieš – 0, susilaikė – 0. </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NUTARTA. Pritarti Neringos savivaldybės tarybos 2023 m. gegužės 25 d.</w:t>
      </w:r>
      <w:r>
        <w:rPr>
          <w:b/>
          <w:bCs/>
          <w:iCs/>
          <w:sz w:val="24"/>
          <w:szCs w:val="24"/>
        </w:rPr>
        <w:t xml:space="preserve"> </w:t>
      </w:r>
      <w:r>
        <w:rPr>
          <w:iCs/>
          <w:sz w:val="24"/>
          <w:szCs w:val="24"/>
        </w:rPr>
        <w:t>posėdžio darbotvarkei Nr. 8.</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2.  SVARSTYTA. Dėl turto perdavimo Neringos savivaldybės administracija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Sprendimo projektą pristatė Janina Kobozeva. Parengto sprendimo projekto tikslas - </w:t>
        <w:br/>
        <w:t>perduoti Neringos savivaldybės administracijai patikėjimo teise valyti, naudoti ir disponuoti</w:t>
        <w:br/>
        <w:t>juo Neringos savivaldybei nuosavybės teise priklausantį ir Biudžetinės įstaigos „Komunalinio turto</w:t>
        <w:br/>
        <w:t>valdymas“ patikėjimo teise valdomą turtą pagal pridedamą sąrašą (pastatas-šiltnamis</w:t>
        <w:br/>
        <w:t>Taikos g. 45, unikalus Nr. 2397-2001-0130, žymėjimas plane 13I1g).</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matoma turtą, nenaudojamą savivaldybės funkcijoms atlikti, įtraukti į Viešame aukcione</w:t>
        <w:br/>
        <w:t>parduodamo Neringos savivaldybės nekilnojamojo turto ir kitų nekilnojamųjų daiktų sąrašą.</w:t>
        <w:br/>
        <w:t>Neringos savivaldybės administracija teisės aktų nustatyta tvarka vykdys turto pardavimą viešo</w:t>
        <w:br/>
        <w:t>aukciono būdu. Pardavus turtą, gautos lėšos bus skirtos savivaldybės infrastruktūrai gerinti ir vystomų projektų tęstinumui užtikrinti. Vienas iš potencialių aukciono dalyvių – Švedijos bendrovė ieškanti patalpų Nidoje tarptautinio šviesolaidžio projekto telekomunikacijų punktu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bookmarkStart w:id="4" w:name="_Hlk138749688"/>
      <w:bookmarkEnd w:id="4"/>
      <w:r>
        <w:rPr>
          <w:bCs/>
          <w:iCs/>
          <w:sz w:val="24"/>
          <w:szCs w:val="24"/>
        </w:rPr>
        <w:t>Balsuota: už – 8 (Vaidas Venckus, Ernestas Zinkevičius, Justina Kupčinskaitė-Lukauskienė, Aušra Mikalauskienė, Arvydas Mockus, Diana Staruktė-Kriukovė, Algirdas Kurtinaitis, Mindaugas Vaitonis), prieš – 7 (Sandra Berletaitė, Agnė Jenčauskienė, Ieva Venslauskienė, Laurynas Vainutis, Matas Lasauskas, Marius Malinskas, Dovydas Mikelis), susilaikė – 0.</w:t>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bookmarkStart w:id="5" w:name="_Hlk138749688"/>
      <w:bookmarkEnd w:id="5"/>
      <w:r>
        <w:rPr>
          <w:bCs/>
          <w:iCs/>
          <w:sz w:val="24"/>
          <w:szCs w:val="24"/>
        </w:rPr>
        <w:t>NUTARTA. Pritarti sprendimo projektui</w:t>
      </w:r>
      <w:r>
        <w:rPr>
          <w:b/>
          <w:bCs/>
          <w:iCs/>
          <w:sz w:val="24"/>
          <w:szCs w:val="24"/>
        </w:rPr>
        <w:t xml:space="preserve"> </w:t>
      </w:r>
      <w:r>
        <w:rPr>
          <w:bCs/>
          <w:iCs/>
          <w:sz w:val="24"/>
          <w:szCs w:val="24"/>
        </w:rPr>
        <w:t>„Dėl turto perdavimo Neringos savivaldybės administracijai“.</w:t>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3.  SVARSTYTA. Dėl Neringos savivaldybės tarybos 2016 m. liepos 21 d. sprendimo Nr. T1-132 „Dėl viešame aukcione parduodamo Neringos savivaldybės nekilnojamojo turto ir kitų nekilnojamųjų daiktų sąrašo patvirtinimo“ pakeitimo.</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Sprendimo projektą pristatė Janina Kobozeva. Parengto sprendimo projekto tikslas -</w:t>
        <w:br/>
        <w:t>pakeisti Viešame aukcione parduodamo Neringos savivaldybės nekilnojamojo turto ir kitų</w:t>
        <w:br/>
        <w:t>nekilnojamųjų daiktų sąrašą, patvirtintą Neringos savivaldybės tarybos 2016 m. liepos 21 d.</w:t>
        <w:br/>
        <w:t>sprendimu Nr. T1-132 „Dėl Viešame aukcione parduodamo Neringos savivaldybės nekilnojamojo turto ir kitų nekilnojamųjų daiktų sąrašo parvirtinimo“, ir išdėstyti jį nauja redakcija.</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Rengti projektą paskatino lėšų poreikis savivaldybės vykdomiems projektams bei</w:t>
        <w:br/>
        <w:t>nekilnojamojo turto paklausa rinkoje – gautas UAB VentEko Lietuva 2023-05-12 raštas Nr. 1-11 „Dėl patalpų tarptautinio šviesolaidžio projekto telekomunikacijų punktui Nidoje“.</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8 (Vaidas Venckus, Ernestas Zinkevičius, Justina Kupčinskaitė-Lukauskienė, Aušra Mikalauskienė, Arvydas Mockus, Diana Staruktė-Kriukovė, Algirdas Kurtinaitis, Mindaugas Vaitonis), prieš – 7 (Sandra Berletaitė, Agnė Jenčauskienė, Ieva Venslauskienė, Laurynas Vainutis, Matas Lasauskas, Marius Malinskas, Dovydas Mikelis), susilaikė – 0.</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NUTARTA. Pritarti sprendimo projektui „Dėl Neringos savivaldybės tarybos 2016 m. liepos 21 d. sprendimo Nr. T1-132 „Dėl viešame aukcione parduodamo Neringos savivaldybės nekilnojamojo turto ir kitų nekilnojamųjų daiktų sąrašo patvirtinimo“ pakeitimo“.</w:t>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4.  SVARSTYTA. Dėl pritarimo savivaldybės įmonės „Komunalinio turto valdymas“ 2022 metų veiklos ataskaitai.</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Sprendimo projektą pristatė Janina Kobozeva. Sprendimo projekto tikslas – pritarti Savivaldybės įmonės „Komunalinio turto valdymas“ 2022 metų veiklos ataskaitai. Uždaviniai:  pristatyti Savivaldybės įmonės „Komunalinio turto valdymas“ 2022 metų veiklos ataskaitą; gavus Neringos savivaldybės tarybos pritarimą, viešinti ataskaitą savivaldybės interneto svetainėje.</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bCs/>
          <w:iCs/>
          <w:sz w:val="24"/>
          <w:szCs w:val="24"/>
        </w:rPr>
        <w:t>Posėdžio metu atkreiptas dėmesys į Juodkrantės gelbėjimo stoties (viešos erdvės) prieinamumą bei pasate veikiančios maitinimo įstaigos užimamą  teritorij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ėl pritarimo savivaldybės įmonės „Komunalinio turto valdymas“ 2022 metų veiklos ataskaitai“</w:t>
      </w:r>
      <w:r>
        <w:rPr>
          <w:bCs/>
          <w:iCs/>
          <w:sz w:val="24"/>
          <w:szCs w:val="24"/>
        </w:rPr>
        <w:t>.</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
          <w:bCs/>
          <w:iCs/>
          <w:sz w:val="24"/>
          <w:szCs w:val="24"/>
        </w:rPr>
        <w:t>5. SVARSTYTA.</w:t>
      </w:r>
      <w:r>
        <w:rPr>
          <w:bCs/>
          <w:iCs/>
          <w:sz w:val="24"/>
          <w:szCs w:val="24"/>
        </w:rPr>
        <w:t xml:space="preserve"> </w:t>
      </w:r>
      <w:r>
        <w:rPr>
          <w:b/>
          <w:iCs/>
          <w:sz w:val="24"/>
          <w:szCs w:val="24"/>
        </w:rPr>
        <w:t>Dėl Neringos savivaldybės 2023 m. kovo 30 d. sprendimo Nr. T1-64 „Dėl Viešosios įstaigos Neringos pirminės sveikatos priežiūros centro valdymo struktūros ir pareigybių sąrašo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 xml:space="preserve">Sprendimo projektą pristatė Rugilė Mankovskė. </w:t>
      </w:r>
      <w:r>
        <w:rPr>
          <w:iCs/>
          <w:sz w:val="24"/>
          <w:szCs w:val="24"/>
        </w:rPr>
        <w:t>Sprendimo projekto tikslas – patvirtinti naują viešosios įstaigos Neringos pirminės sveikatos priežiūros centro (toliau – Neringos PSPC) valdymo struktūrą ir pareigybių sąrašą.</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 xml:space="preserve">Sprendimo projektu siekiama užtikrinti </w:t>
      </w:r>
      <w:bookmarkStart w:id="6" w:name="_Hlk137485069"/>
      <w:r>
        <w:rPr>
          <w:iCs/>
          <w:sz w:val="24"/>
          <w:szCs w:val="24"/>
        </w:rPr>
        <w:t>Lietuvos Respublikos sveikatos apsaugos ministro 2023 m. kovo 3 d. įsakymą Nr. V-293 „Dėl Lietuvos Respublikos sveikatos apsaugos ministro 2005 m. gruodžio 5 d. įsakymo Nr. V-943 „Dėl Pirminės ambulatorinės asmens sveikatos priežiūros paslaugų teikimo organizavimo ir šių paslaugų išlaidų apmokėjimo tvarkos aprašo tvirtinimo“.</w:t>
      </w:r>
      <w:bookmarkEnd w:id="6"/>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ėl Neringos savivaldybės 2023 m. kovo 30 d. sprendimo Nr. T1-64 „Dėl Viešosios įstaigos Neringos pirminės sveikatos priežiūros centro valdymo struktūros ir pareigybių sąrašo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bookmarkStart w:id="7" w:name="_Hlk138343838"/>
      <w:r>
        <w:rPr>
          <w:b/>
          <w:bCs/>
          <w:iCs/>
          <w:sz w:val="24"/>
          <w:szCs w:val="24"/>
        </w:rPr>
        <w:t>10.  SVARSTYTA.</w:t>
      </w:r>
      <w:r>
        <w:rPr>
          <w:bCs/>
          <w:iCs/>
          <w:sz w:val="24"/>
          <w:szCs w:val="24"/>
        </w:rPr>
        <w:t xml:space="preserve"> </w:t>
      </w:r>
      <w:r>
        <w:rPr>
          <w:b/>
          <w:bCs/>
          <w:iCs/>
          <w:sz w:val="24"/>
          <w:szCs w:val="24"/>
        </w:rPr>
        <w:t xml:space="preserve">Dėl vienkartinės pašalpos Irenai Lubienei.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Audronė Tribulaitė. Parengto sprendimo projekto tikslas – skirti/</w:t>
      </w:r>
      <w:bookmarkStart w:id="8" w:name="_Hlk138343228"/>
      <w:r>
        <w:rPr>
          <w:bCs/>
          <w:iCs/>
          <w:sz w:val="24"/>
          <w:szCs w:val="24"/>
        </w:rPr>
        <w:t>neskirti vienkartinę pašalpą Irenai Lubienei</w:t>
      </w:r>
      <w:bookmarkEnd w:id="8"/>
      <w:r>
        <w:rPr>
          <w:bCs/>
          <w:iCs/>
          <w:sz w:val="24"/>
          <w:szCs w:val="24"/>
        </w:rPr>
        <w:t>, patirtos operacijos išlaidoms padengti. Atliktos operacijos kaina 3000 Eur. Asmeniui nustatytas 70 proc. darbingumo lygis.</w:t>
        <w:br/>
      </w:r>
      <w:bookmarkEnd w:id="7"/>
      <w:r>
        <w:rPr>
          <w:bCs/>
          <w:iCs/>
          <w:sz w:val="24"/>
          <w:szCs w:val="24"/>
        </w:rPr>
        <w:tab/>
        <w:t>Atvejis buvo svarstytas 2023 m. gegužės 17-18 d. Neringos savivaldybės tarybos (toliau –</w:t>
        <w:br/>
        <w:t>Taryba) komitetų metu. Atsižvelgiant į tai, kad 2023 m. balandžio 14 d. buvo gautas Centro raštas</w:t>
        <w:br/>
        <w:t>Nr. V14-1789 „Dėl buities ir gyvenimo sąlygų patikrinimo aktų surašymo“, kuriuo Centras</w:t>
        <w:br/>
        <w:t>pakartotinai teikia asmens – Irenos Lubienės – buities ir gyvenimo sąlygų patikrinimo aktą Nr.73,</w:t>
        <w:br/>
        <w:t>Tarybos nariai nusprendė šį klausimą grąžinti dar kartą svarstyti Paramos teikimo išimties tvarka komisijai (toliau – Komisija) ir pakartotinai klausimą svarstyti birželio mėnesį vyksiančiame Tarybos</w:t>
        <w:br/>
        <w:t>posėdyje.</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tsižvelgiant į tai, asmens prašymas pakartotinai buvo svarstytas 2023 m. birželio 5 d.</w:t>
        <w:br/>
        <w:t>Komisijos posėdžio metu. Komisija priėmė sprendimą, kad Tarybai siūlyti neskirti vienkartinės pašalpos, nes Irena Lubienė nepasinaudojo galimybe operaciją atlikti valstybės finansuojamomis lėšomis ir į paslaugą teikiančią įstaigą nesikreipė.</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Komisija nusprendė, kad vadovaujantis Tvarkos aprašu 15.2.3 papunkčiu ir atsižvelgiant į gautą asmens prašymą, pridėtus dokumentus ir asmens gaunamas pajamas pasiūlyti skirti 1 VRP (157 Eur) vienkartinę pašal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Posėdžio pirmininkas pasiūlė balsuoti dėl </w:t>
      </w:r>
      <w:bookmarkStart w:id="9" w:name="_Hlk138745670"/>
      <w:r>
        <w:rPr>
          <w:bCs/>
          <w:iCs/>
          <w:sz w:val="24"/>
          <w:szCs w:val="24"/>
        </w:rPr>
        <w:t>vienkartinės pašalpos Irenai Lubienei skyr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bookmarkEnd w:id="9"/>
      <w:r>
        <w:rPr>
          <w:bCs/>
          <w:iCs/>
          <w:sz w:val="24"/>
          <w:szCs w:val="24"/>
        </w:rPr>
        <w:t>Balsuota: už – 2 (Arvydas Mockus, Matas Lasauskas), prieš – 7 (Vaidas Venckus, Ernestas Zinkevičius, Justina Kupčinskaitė-Lukauskienė, Aušra Mikalauskienė, Diana Staruktė-Kriukovė, Algirdas Kurtinaitis, Mindaugas Vaitonis),  susilaikė – 6 (Agnė Jenčauskienė, Ieva Venslauskienė, Laurynas Vainutis, Marius Malinskas, Dovydas Mikelis, Sandra Berletaitė).</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bookmarkStart w:id="10" w:name="_Hlk138343764"/>
      <w:bookmarkEnd w:id="10"/>
      <w:r>
        <w:rPr>
          <w:bCs/>
          <w:iCs/>
          <w:sz w:val="24"/>
          <w:szCs w:val="24"/>
        </w:rPr>
        <w:t>Vienkartinės pašalpos 3 tūkst. Eur Irenai Lubienei neskyrimui pritarta.</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vienkartinės pašalpos Irenai Lubienei“ (neskirti vienkartinę pašalpą Irenai Lubiene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ė Justina Kupčinskaitė-Lukauskienė nusišalino nuo dalyvavimo svarstant darbotvarkės klausimą Nr. 11 dėl darbinių ryšių su juridiniu asmeniu. Nusišalinimui bendru Tarybos narių sutarimu pritarta. Tarybos narė išėjo iš posėdžių salės.</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11.  SVARSTYTA.</w:t>
      </w:r>
      <w:r>
        <w:rPr>
          <w:bCs/>
          <w:iCs/>
          <w:sz w:val="24"/>
          <w:szCs w:val="24"/>
        </w:rPr>
        <w:t xml:space="preserve"> </w:t>
      </w:r>
      <w:r>
        <w:rPr>
          <w:b/>
          <w:bCs/>
          <w:iCs/>
          <w:sz w:val="24"/>
          <w:szCs w:val="24"/>
        </w:rPr>
        <w:t>Dėl socialinių paslaugų organizavimo tvarkos aprašo patvirt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bookmarkStart w:id="11" w:name="_Hlk138746951"/>
      <w:r>
        <w:rPr>
          <w:bCs/>
          <w:iCs/>
          <w:sz w:val="24"/>
          <w:szCs w:val="24"/>
        </w:rPr>
        <w:t xml:space="preserve">Sprendimo projektą pristatė Audronė Tribulaitė. </w:t>
      </w:r>
      <w:bookmarkEnd w:id="11"/>
      <w:r>
        <w:rPr>
          <w:bCs/>
          <w:iCs/>
          <w:sz w:val="24"/>
          <w:szCs w:val="24"/>
        </w:rPr>
        <w:t>Parengto sprendimo projekto tikslas – patvirtinti Socialinių paslaugų organizavimo ir mokėjimo už socialines paslaugas Neringos savivaldybėje tvarkos aprašą (toliau – Tvarkos aprašas), kad atitiktų šiuo metu galiojančius teisės aktus. Tvarkos</w:t>
      </w:r>
      <w:r>
        <w:rPr>
          <w:b/>
          <w:bCs/>
          <w:iCs/>
          <w:sz w:val="24"/>
          <w:szCs w:val="24"/>
        </w:rPr>
        <w:t xml:space="preserve"> </w:t>
      </w:r>
      <w:r>
        <w:rPr>
          <w:bCs/>
          <w:iCs/>
          <w:sz w:val="24"/>
          <w:szCs w:val="24"/>
        </w:rPr>
        <w:t>aprašas atitiks šiuo metu galiojančius teisės aktus reglamentuojančius socialinių paslaugų teikimą, organizavimą ir mokėjimą. Tvarkos</w:t>
      </w:r>
      <w:r>
        <w:rPr>
          <w:b/>
          <w:bCs/>
          <w:iCs/>
          <w:sz w:val="24"/>
          <w:szCs w:val="24"/>
        </w:rPr>
        <w:t xml:space="preserve"> </w:t>
      </w:r>
      <w:r>
        <w:rPr>
          <w:bCs/>
          <w:iCs/>
          <w:sz w:val="24"/>
          <w:szCs w:val="24"/>
        </w:rPr>
        <w:t xml:space="preserve">aprašas atitiks šiuo metu galiojančius teisės aktus reglamentuojančius socialinių paslaugų teikimą, organizavimą ir mokėjimą.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udronė Tribulaitė informavo, kad  tvarkos aprašas patikslintas atsižvelgiant į Neringos savivaldybės tarybos Švietimo, kultūros, sporto, socialinės apsaugos, sveikatos ir kurorto reikalų komiteto pastaba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 (su pakeitimai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ėl socialinių paslaugų organizavimo tvarkos aprašo patvirtinimo“</w:t>
      </w:r>
      <w:r>
        <w:rPr>
          <w:b/>
          <w:bCs/>
          <w:iCs/>
          <w:sz w:val="24"/>
          <w:szCs w:val="24"/>
        </w:rPr>
        <w:t xml:space="preserve"> </w:t>
      </w:r>
      <w:r>
        <w:rPr>
          <w:bCs/>
          <w:iCs/>
          <w:sz w:val="24"/>
          <w:szCs w:val="24"/>
        </w:rPr>
        <w:t xml:space="preserve">(su pakeitimais).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ė Justina Kupčinskaitė-Lukauskienė sugrįžo į posėdžių salę.</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12. SVARSTYTA.</w:t>
      </w:r>
      <w:r>
        <w:rPr>
          <w:bCs/>
          <w:iCs/>
          <w:sz w:val="24"/>
          <w:szCs w:val="24"/>
        </w:rPr>
        <w:t xml:space="preserve"> </w:t>
      </w:r>
      <w:r>
        <w:rPr>
          <w:b/>
          <w:bCs/>
          <w:iCs/>
          <w:sz w:val="24"/>
          <w:szCs w:val="24"/>
        </w:rPr>
        <w:t>Dėl Neringos savivaldybės tarybos 2020 m. lapkričio 26 d. sprendimo Nr. T1-224 „Dėl Piniginės socialinės paramos teikimo asmenims, patiriantiems socialinę riziką, tvarkos aprašo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Audronė Tribulaitė. Parengto sprendimo projekto tikslas – pakeisti Piniginės socialinės paramos teikimo asmenims, patiriantiems socialinę riziką, tvarkos aprašą, patvirtintą Neringos savivaldybės tarybos 2020 m. lapkričio 26 d. sprendimu Nr. T1-224 „Dėl Piniginės socialinės paramos teikimo asmenims, patiriantiems socialinę riziką, tvarkos aprašo patvirtinimo“ (toliau – Tvarkos aprašas), siekiant užtikrinti, kad jie atitiktų aukštesnės teisinės galios teisės akt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Siūlome pakeisti Tvarkos aprašo 15 punktą į tai, kad „sprendimą dėl piniginės socialinės paramos teikimo asmenims, patiriantiems socialinę riziką, būdo (būdų) priima Neringos savivaldybės meras (toliau – Savivaldybės meras), Socialinės paramos skyriaus Socialinių išmokų sistemos „Parama“ nustatytos formos sprendimu.“ Keičiamas 21.2 papunktis, kad komisijos nutarimą galima apskųsti Savivaldybės merui.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ėl Neringos savivaldybės tarybos 2020 m. lapkričio 26 d. sprendimo Nr. T1-224 „Dėl Piniginės socialinės paramos teikimo asmenims, patiriantiems socialinę riziką, tvarkos aprašo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bookmarkStart w:id="12" w:name="_Hlk138343764"/>
      <w:bookmarkEnd w:id="12"/>
      <w:r>
        <w:rPr>
          <w:b/>
          <w:bCs/>
          <w:iCs/>
          <w:sz w:val="24"/>
          <w:szCs w:val="24"/>
        </w:rPr>
        <w:t>13. SVARSTYTA. Dėl Neringos savivaldybės tarybos 2019 m. sausio 31 d. sprendimo Nr. T1-11 „Dėl socialinės paramos mokiniams teikimo Neringos savivaldybėje tvarkos aprašo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Audronė Tribulaitė. Parengto sprendimo projekto tikslas – pakeisti Socialinės paramos mokiniams teikimo Neringos savivaldybėje tvarkos aprašą, patvirtintą Neringos savivaldybės tarybos 2019 m. sausio 31 d. sprendimu Nr. T1-11 „Dėl Socialinės paramos mokiniams teikimo Neringos savivaldybėje tvarkos aprašo patvirtinimo“ (toliau - Tvarkos aprašas) atsižvelgiant į naujus nuo 2023 m. kovo 28 d. įsigaliojusius Lietuvos Respublikos socialinės paramos mokiniams įstatymo pakeitimu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ėl Neringos savivaldybės tarybos 2019 m. sausio 31 d. sprendimo Nr. T1-11 „Dėl socialinės paramos mokiniams teikimo Neringos savivaldybėje tvarkos aprašo patvirtinimo“ pakeitimo“.</w:t>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ė Justina Kupčinskaitė-Lukauskienė nusišalino nuo dalyvavimo svarstant darbotvarkės klausimą Nr. 14 dėl darbinių ryšių su juridiniu asmeniu. Nusišalinimui bendru Tarybos narių sutarimu pritarta. Tarybos narė išėjo iš posėdžių salės.</w:t>
      </w:r>
    </w:p>
    <w:p>
      <w:pPr>
        <w:pStyle w:val="Normal"/>
        <w:widowControl/>
        <w:tabs>
          <w:tab w:val="clear" w:pos="720"/>
          <w:tab w:val="left" w:pos="0" w:leader="none"/>
          <w:tab w:val="left" w:pos="284" w:leader="none"/>
        </w:tabs>
        <w:autoSpaceDE w:val="true"/>
        <w:spacing w:lineRule="auto" w:line="276"/>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14.  SVARSTYTA. Dėl Neringos savivaldybės tarybos 2023 m. kovo 30 d. sprendimo Nr. T1-66 „Dėl Prevencinių socialinių paslaugų planavimo, organizavimo ir teikimo Neringos savivaldybėje tvarkos aprašo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Sprendimo projektą pristatė Audronė Tribulaitė. Parengto sprendimo projekto tikslas – pakeisti Prevencinių socialinių paslaugų planavimo, organizavimo ir teikimo Neringos savivaldybėje tvarkos aprašą , patvirtintą Neringos savivaldybės tarybos 2023 m. kovo 30 d. sprendimu Nr. T1-66 „Dėl Prevencinių socialinių paslaugų planavimo, organizavimo ir teikimo Neringos savivaldybėje tvarkos aprašo patvirtinimo“ (toliau – Tvarkos aprašas), kad atitiktų šiuo metu galiojančius teisės aktus.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2023 m. birželio 2 d. Lietuvos Respublikos Socialinės apsaugos ir darbo ministras pasirašė įsakymą Nr. A1-345 „Dėl Socialinės apsaugos ir darbo ministro 2022 m. lapkričio23 d. įsakymo Nr. A1-776 „Dėl Prevencinių socialinių paslaugų organizavimo ir teikimo tvarkos aprašo patvirtinimo“ pakeitimo“(toliau – Įsakymas), kuriame buvo atlikta keletą pakeitimų susijusių su Lietuvos Respublikos Vietos savivaldos įstatymo pakeitimu. Atsižvelgiant į Įsakymo pakeitimus ir keičiami Tvarkos aprašo 16 ir 19 punktai, kad Tvarkos aprašas atitiktų šiuo metu galiojančius teisės aktus.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Cs/>
          <w:iCs/>
          <w:sz w:val="24"/>
          <w:szCs w:val="24"/>
        </w:rPr>
        <w:t>NUTARTA. Pritarti sprendimo projektui „Dėl Neringos savivaldybės tarybos 2023 m. kovo 30 d. sprendimo Nr. T1-66 „Dėl Prevencinių socialinių paslaugų planavimo, organizavimo ir teikimo Neringos savivaldybėje tvarkos aprašo patvirtinimo“ pakeitimo“.</w:t>
      </w:r>
    </w:p>
    <w:p>
      <w:pPr>
        <w:pStyle w:val="Normal"/>
        <w:widowControl/>
        <w:tabs>
          <w:tab w:val="clear" w:pos="720"/>
          <w:tab w:val="left" w:pos="0" w:leader="none"/>
          <w:tab w:val="left" w:pos="284" w:leader="none"/>
        </w:tabs>
        <w:autoSpaceDE w:val="true"/>
        <w:spacing w:lineRule="auto" w:line="276"/>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ė Justina Kupčinskaitė-Lukauskienė sugrįžo į posėdžių salę.</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iCs/>
          <w:sz w:val="24"/>
          <w:szCs w:val="24"/>
        </w:rPr>
        <w:t xml:space="preserve">Tarybos nariai </w:t>
      </w:r>
      <w:bookmarkStart w:id="13" w:name="_Hlk138747161"/>
      <w:r>
        <w:rPr>
          <w:i/>
          <w:iCs/>
          <w:sz w:val="24"/>
          <w:szCs w:val="24"/>
        </w:rPr>
        <w:t xml:space="preserve">Laurynas Vainutis, Diana Starkutė-Kriukovė, Dovydas Mikelis </w:t>
      </w:r>
      <w:bookmarkEnd w:id="13"/>
      <w:r>
        <w:rPr>
          <w:i/>
          <w:iCs/>
          <w:sz w:val="24"/>
          <w:szCs w:val="24"/>
        </w:rPr>
        <w:t>nusišalino nuo dalyvavimo svarstant darbotvarkės klausimą Nr. 6 dėl artimų asmenų ryšių su juridiniu asmeniu. Nusišalinimams bendru Tarybos narių sutarimu pritarta. Tarybos nariai išėjo iš posėdžių salės.</w:t>
      </w:r>
    </w:p>
    <w:p>
      <w:pPr>
        <w:pStyle w:val="Normal"/>
        <w:widowControl/>
        <w:tabs>
          <w:tab w:val="clear" w:pos="720"/>
          <w:tab w:val="left" w:pos="0" w:leader="none"/>
          <w:tab w:val="left" w:pos="284" w:leader="none"/>
        </w:tabs>
        <w:autoSpaceDE w:val="true"/>
        <w:spacing w:lineRule="auto" w:line="276"/>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6. SVARSTYTA. Dėl Neringos savivaldybės tarybos 2015 m. lapkričio 26 d. sprendimo Nr. T1-245 „Dėl Neringos meno mokyklos teikiamų atlygintinų paslaugų kainų nustaty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Asta Baškevičienė. Sprendimo projekto tikslas – papildyti Neringos savivaldybės tarybos 2015 m. lapkričio 26 d. sprendimu Nr. T1-245 „Dėl Neringos meno mokyklos teikiamų atlygintinų paslaugų kainų nustatymo“ nustatytas ir 2023 m. kovo 30 d. sprendimu Nr. T1-44 pakeistas atlygintų paslaugų kainas. Sprendimo projekto uždaviniai: papildyti teikiamų paslaugų kainas muzikos instrumento (arfos) nuomos paslaugų kaina; atsižvelgti į savivaldybės kontrolierės atliekamo audito išsakytas pastabas dėl savivaldybės turto naudoj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2, prieš – 0, susilaikė – 0. </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bCs/>
          <w:iCs/>
          <w:sz w:val="24"/>
          <w:szCs w:val="24"/>
        </w:rPr>
        <w:t>NUTARTA. Pritarti sprendimo projektui</w:t>
      </w:r>
      <w:r>
        <w:rPr>
          <w:b/>
          <w:bCs/>
          <w:iCs/>
          <w:sz w:val="24"/>
          <w:szCs w:val="24"/>
        </w:rPr>
        <w:t xml:space="preserve"> </w:t>
      </w:r>
      <w:r>
        <w:rPr>
          <w:iCs/>
          <w:sz w:val="24"/>
          <w:szCs w:val="24"/>
        </w:rPr>
        <w:t>„Dėl Neringos savivaldybės tarybos 2015 m. lapkričio 26 d. sprendimo Nr. T1-245 „Dėl Neringos meno mokyklos teikiamų atlygintinų paslaugų kainų nustaty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iai  Laurynas Vainutis, Diana Starkutė-Kriukovė, Dovydas Mikelis sugrįžo į posėdžių salę.</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7. SVARSTYTA. Dėl Neringos savivaldybės mero premijos, skirtos fotomenininkui, skyrimo nuostatų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Edita Radzevičienė. Atsižvelgdami į Neringos savivaldybės tarybos 2023 m. vasario 2 d. sprendimą Nr.T1-19 ,,Dėl Neringos savivaldybės 2023 metų biudžeto patvirtinimo“ keičiasi Mero premijos, skiriamos fotomenininkui dydis: vietoje 500 Eur. - 2000 Eur.</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ildomas III skyrius - paraiškų teikimo tvarka: Keičiama Nuostatų 8–19 punktų numeracija, papildomi  Nuostatai naujais 8 ir 9 punktais. Nuostatų 10 punkte  keičiama  komisija,  pakeitus Nuostatus bus sudaroma  nauju  Mero potvarkiu į kurios sudėtį numatoma įtraukti 1 Neringos meno mokyklos atstovą, 1 Vilniaus dailės akademijos Nidos meno kolonijos atstovas, 1 Neringos savivaldybės  tarybos narį, 1 savivaldybės vicemerą ir 1 savivaldybės administracijos valstybės tarnautoj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Edita Radzevičienė informavo, kad Tarybos protokoliniu nutarimu prašoma deleguoti 1 Tarybos narį į Mero potvarkiu sudaromą 5 (penkių) narių vertinimo komisiją (Mero premijos, skiriamos fotomenininkui, paraiškų vertinimu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Taryba posėdžio metu pasiūlė 2 kandidatūras į komisijos narius: Tarybos narės Aušros Mikalauskienės ir Tarybos nario Lauryno Vainučio.</w:t>
      </w:r>
    </w:p>
    <w:p>
      <w:pPr>
        <w:pStyle w:val="Normal"/>
        <w:widowControl/>
        <w:tabs>
          <w:tab w:val="clear" w:pos="720"/>
          <w:tab w:val="left" w:pos="0" w:leader="none"/>
          <w:tab w:val="left" w:pos="284" w:leader="none"/>
        </w:tabs>
        <w:autoSpaceDE w:val="true"/>
        <w:spacing w:lineRule="auto" w:line="276"/>
        <w:ind w:firstLine="567"/>
        <w:jc w:val="both"/>
        <w:rPr/>
      </w:pPr>
      <w:r>
        <w:rPr>
          <w:bCs/>
          <w:iCs/>
          <w:sz w:val="24"/>
          <w:szCs w:val="24"/>
        </w:rPr>
        <w:t>Posėdžio pirmininkas pasiūlė balsuoti dėl Tarybos narės Aušros Mikalauskienės kandidatūros.</w:t>
      </w:r>
    </w:p>
    <w:p>
      <w:pPr>
        <w:pStyle w:val="Normal"/>
        <w:widowControl/>
        <w:tabs>
          <w:tab w:val="clear" w:pos="720"/>
          <w:tab w:val="left" w:pos="0" w:leader="none"/>
          <w:tab w:val="left" w:pos="284" w:leader="none"/>
        </w:tabs>
        <w:autoSpaceDE w:val="true"/>
        <w:spacing w:lineRule="auto" w:line="276"/>
        <w:ind w:firstLine="567"/>
        <w:jc w:val="both"/>
        <w:rPr/>
      </w:pPr>
      <w:r>
        <w:rPr>
          <w:bCs/>
          <w:iCs/>
          <w:sz w:val="24"/>
          <w:szCs w:val="24"/>
        </w:rPr>
        <w:t>Balsuota: už – 8 (Vaidas Venckus, Ernestas Zinkevičius, Justina Kupčinskaitė-Lukauskienė, Aušra Mikalauskienė, Arvydas Mockus, Diana Staruktė-Kriukovė, Algirdas Kurtinaitis, Mindaugas Vaitonis), prieš – 2 (Dovydas Mikelis, Sandra Berletaitė), susilaikė – 5 (Agnė Jenčauskienė, Ieva Venslauskienė, Laurynas Vainutis, Matas Lasauskas, Marius Malinskas).</w:t>
      </w:r>
    </w:p>
    <w:p>
      <w:pPr>
        <w:pStyle w:val="Normal"/>
        <w:widowControl/>
        <w:tabs>
          <w:tab w:val="clear" w:pos="720"/>
          <w:tab w:val="left" w:pos="0" w:leader="none"/>
          <w:tab w:val="left" w:pos="284" w:leader="none"/>
        </w:tabs>
        <w:autoSpaceDE w:val="true"/>
        <w:spacing w:lineRule="auto" w:line="276"/>
        <w:ind w:firstLine="567"/>
        <w:jc w:val="both"/>
        <w:rPr/>
      </w:pPr>
      <w:r>
        <w:rPr>
          <w:bCs/>
          <w:iCs/>
          <w:sz w:val="24"/>
          <w:szCs w:val="24"/>
        </w:rPr>
        <w:t>Tarybos narės Aušros Mikalauskienės kandidatūrai eiti Mero potvarkiu sudarytos vertinimo komisijos pareigas pritarta.</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tsižvelgiant į aukščiau minėtus balsavimo rezultatus už Tarybos nario Lauryno Vainučio kandidatūrą nebalsuota.</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4, prieš – 0, susilaikė – 1 (Marius Malinskas).</w:t>
      </w:r>
    </w:p>
    <w:p>
      <w:pPr>
        <w:pStyle w:val="Normal"/>
        <w:widowControl/>
        <w:tabs>
          <w:tab w:val="clear" w:pos="720"/>
          <w:tab w:val="left" w:pos="0" w:leader="none"/>
          <w:tab w:val="left" w:pos="284" w:leader="none"/>
        </w:tabs>
        <w:autoSpaceDE w:val="true"/>
        <w:spacing w:lineRule="auto" w:line="276"/>
        <w:ind w:firstLine="567"/>
        <w:jc w:val="both"/>
        <w:rPr/>
      </w:pPr>
      <w:r>
        <w:rPr>
          <w:bCs/>
          <w:iCs/>
          <w:sz w:val="24"/>
          <w:szCs w:val="24"/>
        </w:rPr>
        <w:t>NUTARTA:</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1. Pritarti sprendimo projektui „Dėl Neringos savivaldybės mero premijos, skirtos fotomenininkui, skyrimo nuostatų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sz w:val="24"/>
          <w:szCs w:val="24"/>
        </w:rPr>
        <w:t xml:space="preserve">2. Protokoliniu nutarimu pritarti Tarybos narės Aušros Mikalauskienės kandidatūrai eiti </w:t>
      </w:r>
      <w:r>
        <w:rPr>
          <w:bCs/>
          <w:iCs/>
          <w:sz w:val="24"/>
          <w:szCs w:val="24"/>
        </w:rPr>
        <w:t xml:space="preserve">Mero potvarkiu sudaromos vertinimo komisijos narės pareigas.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ys Ernestas Zinkevičius nusišalino nuo dalyvavimo svarstant darbotvarkės klausimą Nr. 8 dėl ryšių su juridiniu asmeniu. Nusišalinimui bendru Tarybos narių sutarimu pritarta. Tarybos narys išėjo iš posėdžių salės.</w:t>
      </w:r>
    </w:p>
    <w:p>
      <w:pPr>
        <w:pStyle w:val="Normal"/>
        <w:widowControl/>
        <w:tabs>
          <w:tab w:val="clear" w:pos="720"/>
          <w:tab w:val="left" w:pos="0" w:leader="none"/>
          <w:tab w:val="left" w:pos="284" w:leader="none"/>
        </w:tabs>
        <w:autoSpaceDE w:val="true"/>
        <w:spacing w:lineRule="auto" w:line="276"/>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8. SVARSTYTA. Dėl Neringos savivaldybės tarybos 2016 m. balandžio 21 d. sprendimo Nr. T1-92 „Dėl vietinės rinkliavos už leidimą įvažiuoti mechaninėmis transporto priemonėmis į valstybės saugomą Neringos savivaldybės administruojamą teritoriją nustaty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Sprendimo projektą pristatė Kristina Jasaitienė. Sprendimo projekto tikslas – pakeisti Neringos savivaldybės tarybos 2016 m. balandžio 21 d. sprendimu Nr. T1-92 „Dėl vietinės rinkliavos už leidimą įvažiuoti mechaninėmis transporto priemonėmis į valstybės saugomą Neringos savivaldybės administruojamą teritoriją nustatymo“ patvirtintų Vietinės rinkliavos už leidimą įvažiuoti mechaninėmis transporto priemonėmis į valstybės saugomą Neringos savivaldybės administruojamą teritoriją lengvatų (toliau – Lengvatos) 1.1 ir 1.2 papunkčiu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Neringos savivaldybės administracija (toliau - Administracija) pastebi, kad autobusais, kurie yra atleisti nuo Vietinės rinkliavos, vadovaujantis minėta Tarybos priimta nuostata, yra vykdoma keleivių vežimo užsakomaisiais reisais veikla. Šiuo metu tokių autobusų yra dešimt, kas sudaro 43,5 % visų Neringos savivaldybės juridinių asmenų autobusų. Taryba 2013 metais keitė nuostatą dėl atleidimo nuo vietinės rinkliavos juridiniams asmenims, nes tuo metu galiojusi nuostata prieštaravo Lietuvos Respublikos konkurencijos įstatymo nuostatoms (Klaipėdos apygardos administracinio teismo 2012 m. gruodžio 31 d. sprendimas administracinėje byloje Nr. I-820-162/2012). Todėl administracija siūlo keisti ir nuostatą, kuri susijusi su fizinių asmenų, įvažiuojančių į Neringą autobusais, atleidimu nuo Vietinės rinkliavo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Administracija pastebi, kad dauguma juridinių asmenų autobusų sezono metu įvažiuoja ir tą pačią dieną išvažiuoja iš Neringos, todėl darytina prielaida, kad yra vykdoma keleivių vežimo užsakomaisiais reisais veikla, tačiau vietinė rinkliava tais atvejais nėra sumokama. Kadangi transporto priemonė (autobusas) vienu metu ir turėti ir neturėti leidimo negali, todėl vietinės rinkliavos mokėjimas tampa juridinio asmens sąžinės reikalas. Todėl Administracija siūlo keisti nuostatą, kuri susijusi su juridinių asmenų, įvažiuojančių į Neringą autobusais, atleidimu nuo Vietinės rinkliavo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Kristina Jasaitienė informavo, kad siūloma sprendimo projekto 2 punktą papildyti, nustatant, kad ši išimtis netaikoma </w:t>
      </w:r>
      <w:r>
        <w:rPr>
          <w:bCs/>
          <w:i/>
          <w:sz w:val="24"/>
          <w:szCs w:val="24"/>
        </w:rPr>
        <w:t>Neringos gimnazijai.</w:t>
      </w:r>
      <w:r>
        <w:rPr>
          <w:bCs/>
          <w:iCs/>
          <w:sz w:val="24"/>
          <w:szCs w:val="24"/>
        </w:rPr>
        <w:t xml:space="preserve">  Komitete pasiūlytą pataisą praplėsti </w:t>
      </w:r>
      <w:r>
        <w:rPr>
          <w:bCs/>
          <w:i/>
          <w:sz w:val="24"/>
          <w:szCs w:val="24"/>
        </w:rPr>
        <w:t>nustatant, kad ši išimtis netaikoma visoms Neringos savivaldybės įstaigoms ir įmonėm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 (su papildymu).</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ėl Neringos savivaldybės tarybos 2016 m. balandžio 21 d. sprendimo Nr. T1-92 „Dėl vietinės rinkliavos už leidimą įvažiuoti mechaninėmis transporto priemonėmis į valstybės saugomą Neringos savivaldybės administruojamą teritoriją nustatymo“ pakeitimo“ (su papildymu).</w:t>
      </w:r>
    </w:p>
    <w:p>
      <w:pPr>
        <w:pStyle w:val="Normal"/>
        <w:widowControl/>
        <w:tabs>
          <w:tab w:val="clear" w:pos="720"/>
          <w:tab w:val="left" w:pos="0" w:leader="none"/>
          <w:tab w:val="left" w:pos="284" w:leader="none"/>
        </w:tabs>
        <w:autoSpaceDE w:val="true"/>
        <w:spacing w:lineRule="auto" w:line="276"/>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ys Ernestas Zinkevičius sugrįžo į posėdžių salę.</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ė Sandra Berletaitė nusišalino nuo dalyvavimo svarstant darbotvarkės klausimą Nr. 9 dėl artimų asmenų ryšių su juridiniu asmeniu. Nusišalinimui bendru Tarybos narių sutarimu pritarta. Tarybos narė išėjo iš posėdžių salės.</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9. SVARSTYTA. Dėl Neringos savivaldybės 2023 m. kovo 30 d. sprendimo Nr. T1-56 „Dėl Neringos savivaldybės kelių (gatvių) ar inžinerinių tinklų statybos, rekonstravimo ar remonto trejų 2023–2025 metų prioritetinio sąrašo patvirtinimo“ pakeitimo.</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Sprendimo projektą pristatė Simonas Sakevičius. Projekto tikslas – patvirtinti Neringos savivaldybės kelių (gatvių) ar inžinerinių tinklų statybos, rekonstravimo ar remonto trejų 2023–2025 metų prioritetinį sąrašo papildym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eringos savivaldybės kelių (gatvių) ar inžinerinių tinklų statybos, rekonstravimo ar remonto trejų 2023–2025 metų prioritetinis sąrašas papildomas taip:</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1. Kelių (gatvių) paskirties statinio – privažiavimo kelio prie G. D. Kuverto g. 11-13A, Neringa, G. D. Kuverto g. (un. Nr. 4400-5383-1855) paprastojo remonto projektas papildomas planuojamu finansavimo šaltiniu – KPPP (Kelių priežiūros ir plėtros programos finansavimo lėšo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2. Purvynės gatvės ruožo rekonstravimo projektas (nuo PK 7+67 iki PK 8+37) (aerodromas)</w:t>
        <w:br/>
        <w:t>papildomas planuojamu finansavimo šaltiniu – KPPP.</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3. Neringos šaligatvių ir gatvės dangos, kiti darbai arba paslaugos preliminari darbų paslaugų</w:t>
        <w:br/>
        <w:t>vertė papildoma 60 000 Eur. Nauja preliminari darbų paslaugų vertė – 210 000 Eur;</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4. Įtraukiamas - Privažiavimo kelio (Nr. 0008) prie Žalio kelio gatvės projektas (Žalias kelias 1). Darbų ir paslaugų rūšis – projektavimas. Preliminari darbų paslaugų vertė – 20 000 Eur. Planuojamas finansavimo šaltinis – SB, KPPP lėšos. Pagal kriterijų skirtą balų 34.</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 (su patikslinimu - be privažiavimo kelio (Nr. 0008) prie Žalio kelio gatvės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4,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ėl Neringos savivaldybės 2023 m. kovo 30 d. sprendimo Nr. T1-56 „Dėl Neringos savivaldybės kelių (gatvių) ar inžinerinių tinklų statybos, rekonstravimo ar remonto trejų 2023–2025 metų prioritetinio sąrašo patvirtinimo“ pakeitimo“ (be privažiavimo kelio (Nr. 0008) prie Žalio kelio gatvės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ė  Sandra Berletaitė sugrįžo į posėdžių salę.</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iCs/>
          <w:sz w:val="24"/>
          <w:szCs w:val="24"/>
        </w:rPr>
        <w:t>Tarybos narės Sandra Berletaitė ir Justina Kupčinskaitė-Lukauskienė nusišalino nuo dalyvavimo svarstant darbotvarkės klausimą Nr.15 dėl ryšių su juridiniu asmeniu. Nusišalinimams bendru Tarybos narių sutarimu pritarta. Tarybos narės išėjo iš posėdžių salės.</w:t>
      </w:r>
    </w:p>
    <w:p>
      <w:pPr>
        <w:pStyle w:val="Normal"/>
        <w:widowControl/>
        <w:tabs>
          <w:tab w:val="clear" w:pos="720"/>
          <w:tab w:val="left" w:pos="0" w:leader="none"/>
          <w:tab w:val="left" w:pos="284" w:leader="none"/>
        </w:tabs>
        <w:autoSpaceDE w:val="true"/>
        <w:spacing w:lineRule="auto" w:line="276"/>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sz w:val="24"/>
          <w:szCs w:val="24"/>
        </w:rPr>
      </w:pPr>
      <w:r>
        <w:rPr>
          <w:b/>
          <w:bCs/>
          <w:sz w:val="24"/>
          <w:szCs w:val="24"/>
        </w:rPr>
        <w:t>15. SVARSTYTA. Dėl Neringos savivaldybės tarybos 2023 m. vasario 2 d. sprendimo Nr. T1-19 „Dėl Neringos savivaldybės 2023 metų biudžeto patvirtinimo“ pakeitimo.</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Sprendimo projektą pristatė Janina Kobozeva. Teikiamo sprendimo projekto tikslas – patikslinti 2023 metų Neringos savivaldybės biudžetą. Biudžeto pajamos.</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
          <w:bCs/>
          <w:sz w:val="24"/>
          <w:szCs w:val="24"/>
        </w:rPr>
        <w:t>Savivaldybės biudžeto pajamų planas patikslinamas  92,0 tūkst. Eur, iš jų:</w:t>
      </w:r>
    </w:p>
    <w:p>
      <w:pPr>
        <w:pStyle w:val="Normal"/>
        <w:widowControl/>
        <w:tabs>
          <w:tab w:val="clear" w:pos="720"/>
          <w:tab w:val="left" w:pos="0" w:leader="none"/>
          <w:tab w:val="left" w:pos="284" w:leader="none"/>
        </w:tabs>
        <w:autoSpaceDE w:val="true"/>
        <w:spacing w:lineRule="auto" w:line="276"/>
        <w:ind w:firstLine="567"/>
        <w:jc w:val="both"/>
        <w:rPr>
          <w:b/>
          <w:b/>
          <w:bCs/>
          <w:sz w:val="24"/>
          <w:szCs w:val="24"/>
        </w:rPr>
      </w:pPr>
      <w:r>
        <w:rPr>
          <w:bCs/>
          <w:sz w:val="24"/>
          <w:szCs w:val="24"/>
        </w:rPr>
        <w:t>Savivaldybės biudžeto pajamų planas didinamas  116,6 tūkst. Eur, iš jų: 24,2 tūkst. Eur         dotacija iš kitų valdžios sektoriaus subjektų ir 92,4 tūkst. Eur  kitos neišvardytos pajamos.</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Savivaldybės biudžeto pajamų planas mažinamas 24,6 tūkst Eur dotacija iš kitų valdžios sektoriaus subjektų ir speciali tikslinė dotacija  valstybinėms (perduotoms savivaldybėms) funkcijoms atlikti.</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
          <w:bCs/>
          <w:sz w:val="24"/>
          <w:szCs w:val="24"/>
        </w:rPr>
        <w:t>Biudžeto asignavimai.</w:t>
      </w:r>
      <w:r>
        <w:rPr>
          <w:bCs/>
          <w:sz w:val="24"/>
          <w:szCs w:val="24"/>
        </w:rPr>
        <w:t xml:space="preserve"> Didinami asignavimai savivaldybės valdymo programos (01) – 13,1 tūkst. Eur veiklai „Neringos savivaldybės administracijos valstybės tarnautojų ir darbuotojų darbo organizavimas“ (lėšos skirtos savivaldybės patirtoms nepaprastosios padėties valdymo išlaidoms, susijusioms su užsieniečiais, pasitraukusiais iš Ukrainos dėl Rusijos Federacijos karinių veiksmų Ukrainoje, kompensuoti).</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ab/>
        <w:t>Didinami asignavimai ugdymo ir sporto veiklos programos (02) – 10,8 tūkst. Eur veikloms: „</w:t>
      </w:r>
      <w:bookmarkStart w:id="14" w:name="_Hlk137570891"/>
      <w:r>
        <w:rPr>
          <w:bCs/>
          <w:sz w:val="24"/>
          <w:szCs w:val="24"/>
        </w:rPr>
        <w:t>Nidos lopšelio darželio „Ąžuoliukas</w:t>
      </w:r>
      <w:bookmarkEnd w:id="14"/>
      <w:r>
        <w:rPr>
          <w:bCs/>
          <w:sz w:val="24"/>
          <w:szCs w:val="24"/>
        </w:rPr>
        <w:t>“ veiklos užtikrinimas“ – 6,0 tūkst. Eur ir „Neringos gimnazijos veiklos užtikrinimas“ – 4,8 tūkst. Eur.</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ab/>
        <w:t>Didinami asignavimai socialinės paramos programos (04) – 11,1 tūkst. Eur veikloms:                      „Kompensacijų už būsto suteikimą užsieniečiams atvykusių į Lietuvos Respubliką dėl Rusijos Federacijos karinių veiksmų Ukrainoje administravimas“ VB – 5,2 tūkst. Eur, „Paramos mokiniams skyrimas ir mokėjimas“ – 2,6 tūkst. Eur, „Piniginės socialinės paramos nepasiturintiems gyventojams skyrimas ir mokėjimas“ – 3,3 tūkst. Eur.</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ab/>
        <w:t>Didinami asignavimai turizmo, rekreacijos, smulkaus ir vidutinio verslo programos (07) – 81,6 tūkst. Eur SB lėšos veiklai Projekto "Žvejybos sektoriaus dalyvių bendradarbiavimas Neringos savivaldybėje" įgyvendinimas“.</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ab/>
        <w:t xml:space="preserve">Mažinami asignavimai socialinės paramos programos (04) – 24,6 tūkst. Eur veikloms: </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w:t>
      </w:r>
      <w:r>
        <w:rPr>
          <w:bCs/>
          <w:sz w:val="24"/>
          <w:szCs w:val="24"/>
        </w:rPr>
        <w:t>Būsto nuomos ar išperkamosios būsto nuomos mokesčių dalies kompensacijų mokėjimas“ VB – 4,2 tūkst. Eur, „Socialinių paslaugų įstaigų finansavimas ir pirkimas“ – 20,4 tūkst. Eur.</w:t>
        <w:tab/>
        <w:t>Perskirstomi asignavimai socialinės paramos programos (04) iš veiklos „Socialinių paslaugų įstaigų finansavimas ir pirkimas“ SB – 7,0 tūkst. Eur perkelti į „Piniginės socialinės paramos nepasiturintiems gyventojams skyrimas ir mokėjimas“.</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ab/>
        <w:t xml:space="preserve">Janina Kobozeva informavo, kad buvo gauti papildomi raštai, kurie yra įtraukti į sprendimo projektą: </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ab/>
        <w:t>Biudžetinės įstaigos „Paslaugos Neringai“ 2023-06-16 raštas Nr. S-148 „Dėl Juodkrantės gelbėjimo stoties aplinkos sutvarkymo“, prašoma suma 15 tūkst. Eur.</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ab/>
        <w:t>Neringos socialinių paslaugų centro 2023-06-13 raštas PC-89 „Dėl Kompleksinių paslaugų šeimai biudžeto paskirstymo“, prašoma perskirstyti asignavimus.</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ab/>
        <w:t>Posėdžio pirmininkas pasiūlė balsuoti dėl sprendimo projekto (su papildomais raštais).</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ab/>
        <w:t xml:space="preserve">Balsuota: už – 13, prieš – 0, susilaikė – 0. </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ab/>
        <w:t>NUTARTA. Pritarti sprendimo projektui „Dėl Neringos savivaldybės tarybos 2023 m. vasario 2 d. sprendimo Nr. T1-19 „Dėl Neringos savivaldybės 2023 metų biudžeto patvirtinimo“ pakeitimo“ (su papildomais raštais).</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 xml:space="preserve">Tarybos narės  Sandra Berletaitė ir </w:t>
      </w:r>
      <w:r>
        <w:rPr>
          <w:i/>
          <w:iCs/>
          <w:sz w:val="24"/>
          <w:szCs w:val="24"/>
        </w:rPr>
        <w:t>Justina Kupčinskaitė-Lukauskienė</w:t>
      </w:r>
      <w:r>
        <w:rPr>
          <w:bCs/>
          <w:i/>
          <w:iCs/>
          <w:sz w:val="24"/>
          <w:szCs w:val="24"/>
        </w:rPr>
        <w:t xml:space="preserve"> sugrįžo į posėdžių salę.</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sz w:val="24"/>
          <w:szCs w:val="24"/>
        </w:rPr>
      </w:pPr>
      <w:r>
        <w:rPr>
          <w:b/>
          <w:bCs/>
          <w:sz w:val="24"/>
          <w:szCs w:val="24"/>
        </w:rPr>
        <w:t>16.  SVARSTYTA. Dėl sutikimo perimti turtą savivaldybės nuosavybėn ir jo perdavimo valdyti, naudoti ir disponuoti juo patikėjimo teise.</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Sprendimo projektą pristatė Janina Kobozeva. Parengto sprendimo projekto tikslas - sutikti perimti Neringos savivaldybės nuosavybėn savarankiškosioms funkcijoms įgyvendinti valstybei nuosavybės teise priklausantį ir šiuo metu Lietuvos nacionalinės Martyno Mažvydo bibliotekos patikėjimo teise valdomą ilgalaikį materialųjį turtą (suintegruotas 23“ kompiuteris (AiO) HPProOne 440 G9., 3 vnt.).  Perėmus turtą savivaldybės nuosavybėn, perduoti jį Neringos savivaldybės Viktoro Miliūno viešajai bibliotekai valdyti, naudoti ir disponuoti juo patikėjimo teise ir naudoti bibliotekos veikloje, plėtojant viešosios interneto prieigos paslaugų teikimą.</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Balsuota: už – 15, prieš – 0, susilaikė – 0.</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NUTARTA. Pritarti sprendimo projektui</w:t>
      </w:r>
      <w:r>
        <w:rPr>
          <w:b/>
          <w:bCs/>
          <w:sz w:val="24"/>
          <w:szCs w:val="24"/>
        </w:rPr>
        <w:t xml:space="preserve"> </w:t>
      </w:r>
      <w:r>
        <w:rPr>
          <w:bCs/>
          <w:sz w:val="24"/>
          <w:szCs w:val="24"/>
        </w:rPr>
        <w:t>„Dėl sutikimo perimti turtą savivaldybės nuosavybėn ir jo perdavimo valdyti, naudoti ir disponuoti juo patikėjimo teise“.</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
          <w:bCs/>
          <w:iCs/>
          <w:sz w:val="24"/>
          <w:szCs w:val="24"/>
        </w:rPr>
        <w:t>17. SVARSTYTA.</w:t>
      </w:r>
      <w:r>
        <w:rPr>
          <w:bCs/>
          <w:iCs/>
          <w:sz w:val="24"/>
          <w:szCs w:val="24"/>
        </w:rPr>
        <w:t xml:space="preserve"> </w:t>
      </w:r>
      <w:r>
        <w:rPr>
          <w:b/>
          <w:bCs/>
          <w:iCs/>
          <w:sz w:val="24"/>
          <w:szCs w:val="24"/>
        </w:rPr>
        <w:t xml:space="preserve">Dėl valstybės turto perėmimo Neringos savivaldybės nuosavybėn.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Janina Kobozeva. Sprendimo projekto tikslas – pagal Lietuvos Respublikos valstybės turto perėmimo savivaldybių nuosavybėn įstatymo (toliau – Įstatymas) nuostatas perimti Neringos savivaldybės nuosavybėn Neringos savivaldybės administracijos apskaitoje registruotą ir valdomą valstybės nekilnojamąjį turtą bei Nekilnojamojo turto registre įregistruoti daiktines teises į jį: dviračių taką, unikalus Nr. 4400-6129-2732, inventorinis Nr. IT-002448, esantį Pervalkoje.</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5, prieš – 0, susilaikė – 0. </w:t>
      </w:r>
    </w:p>
    <w:p>
      <w:pPr>
        <w:pStyle w:val="Normal"/>
        <w:widowControl/>
        <w:tabs>
          <w:tab w:val="clear" w:pos="720"/>
          <w:tab w:val="left" w:pos="0" w:leader="none"/>
          <w:tab w:val="left" w:pos="284" w:leader="none"/>
        </w:tabs>
        <w:autoSpaceDE w:val="true"/>
        <w:spacing w:lineRule="auto" w:line="276"/>
        <w:ind w:firstLine="567"/>
        <w:jc w:val="both"/>
        <w:rPr/>
      </w:pPr>
      <w:r>
        <w:rPr>
          <w:bCs/>
          <w:iCs/>
          <w:sz w:val="24"/>
          <w:szCs w:val="24"/>
        </w:rPr>
        <w:t>NUTARTA. Pritarti sprendimo projektui „Dėl valstybės turto perėmimo Neringos savivaldybės nuosavybėn“.</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18. SVARSTYTA. Dėl savivaldybės turto, perduoto pagal panaudos sutartį, pripažinimo reikalingu savivaldybės bei visuomenės poreikiams tenkinti ir susigrąž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Janina Kobozeva. Parengto sprendimo projekto tikslas – pripažinti reikalingu savivaldybės bei visuomenės poreikiams tenkinti ir susigrąžinti nekilnojamąjį turtą, perduotą 2020 m. birželio 3 d. Savivaldybės turto panaudos sutartimi Nr. V13-76 Asociacijai „Vidmarės“ – Susisiekimo komunikacijos / Automobilių stovėjimo aikštelė (prie Purvynės g.12), unikalus Nr. 4400-2907-3178, žymėjimas plane – 1b, plotas 664 kv. m, įsigijimo vertė 24733,38 Eur, likutinė vertė 2023-05-31 – 16063,84 Eur.</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5,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ėl savivaldybės turto, perduoto pagal panaudos sutartį, pripažinimo reikalingu savivaldybės bei visuomenės poreikiams tenkinti ir susigrąž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19.  SVARSTYTA. Dėl Neringos savivaldybės tarybos 2020 m. gegužės 28 d. sprendimo Nr. T1-93 „Dėl savivaldybės būsto fondo ir socialinio būsto sąrašų patvirtinimo“ pakeitimo.</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iCs/>
          <w:sz w:val="24"/>
          <w:szCs w:val="24"/>
        </w:rPr>
        <w:t>Sprendimo projektą pristatė Janina Kobozeva.</w:t>
      </w:r>
      <w:r>
        <w:rPr>
          <w:bCs/>
          <w:sz w:val="24"/>
          <w:szCs w:val="24"/>
        </w:rPr>
        <w:t xml:space="preserve"> Sprendimo projekto tikslas – pakeisti Neringos savivaldybės tarybos 2020 m. gegužės 28 d. sprendimo Nr. T1-93 „Dėl savivaldybės būsto fondo ir socialinio būsto sąrašų patvirtinimo“ 1.1 papunkčiu patvirtintą 1 priedą, 1.2 papunkčiu patvirtintą 2 priedą ir juos išdėstyti nauja redakcija.</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Iš savivaldybės būsto fondo sąrašo išbraukiamas parduotas būstas Taikos g. 9-2, Neringa.</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Neringos savivaldybės tarybos 2023 m. gegužės 25 d. sprendimo Nr. T1-135 „Dėl Neringos savivaldybės tarybos 2020 m. gegužės 28 d. sprendimo Nr. T1-93 „Dėl savivaldybės būsto fondo ir socialinio būsto sąrašų patvirtinimo“ pakeitimo“ 1.2 papunkčiu patvirtintame Socialinio būsto fondo, kaip savivaldybės būsto fondo dalies, sąraše buvo įtrauktas būstas adresu Preilos g. 73B-6, Neringa. Buvo gauta informacija, kad pagal 2017 m. liepos 19 d. Iš Europos Sąjungos struktūrinių fondų lėšų bendrai finansuojamo projekto Nr. 08.1.2-CPVA-R-408-31-0008 „Socialinio būsto Neringoje, Preiloje, statyba“ sutartį Nr. V31-134 (toliau – sutartis), pastatytame daugiabutyje turi būti įrengti keturi vieno kambario socialiniai būstai, kurie turi būti aprūpinti viryklėmis (su orkaitėmis). Siekiant įgyvendinti sutarties sąlygas, gyvenamojo namo pirmame aukšte esančius keturis vieno kambario butus siūloma įtraukti į socialinio būsto fondą, o antrame aukšte esančius du trijų kambarių butus priskirti tarnybinėms gyvenamosioms patalpoms. Todėl siūloma pakeisti sprendimo 1.2 papunkčiu patvirtintą 2 priedą ir į socialinio būsto, kaip savivaldybės būsto fondo dalies, sąrašą įtraukti būstą Preilos g. 73B-3, Neringa vietoje būsto Preilos g. 73B-6, Neringa.</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ėl Neringos savivaldybės tarybos 2020 m. gegužės 28 d. sprendimo Nr. T1-93 „Dėl savivaldybės būsto fondo ir socialinio būsto sąrašų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20.  SVARSTYTA.</w:t>
      </w:r>
      <w:r>
        <w:rPr>
          <w:bCs/>
          <w:sz w:val="24"/>
          <w:szCs w:val="24"/>
        </w:rPr>
        <w:t xml:space="preserve"> </w:t>
      </w:r>
      <w:r>
        <w:rPr>
          <w:b/>
          <w:bCs/>
          <w:iCs/>
          <w:sz w:val="24"/>
          <w:szCs w:val="24"/>
        </w:rPr>
        <w:t>Dėl Neringos savivaldybės tarybos 2023 m. gegužės 25 d. sprendimo Nr. T1-136 „Dėl gyvenamųjų patalpų priskyrimo tarnybinėms gyvenamosioms patalpoms“ pakeitimo.</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iCs/>
          <w:sz w:val="24"/>
          <w:szCs w:val="24"/>
        </w:rPr>
        <w:t>Sprendimo projektą pristatė Janina Kobozeva.</w:t>
      </w:r>
      <w:r>
        <w:rPr>
          <w:bCs/>
          <w:sz w:val="24"/>
          <w:szCs w:val="24"/>
        </w:rPr>
        <w:t xml:space="preserve"> Sprendimo projekto tikslas – pakeisti Neringos savivaldybės tarybos 2023 m. gegužės 25 d. sprendimo Nr. T1-136 „Dėl gyvenamųjų patalpų priskyrimo tarnybinėms gyvenamosioms patalpoms“ (toliau – sprendimas) 1 punktą ir priskirti tarnybinėms gyvenamosioms patalpoms Neringos savivaldybei nuosavybės teise priklausančias gyvenamąsias patalpas adresais Preilos g. 73B-6, Neringa, vietoje gyvenamųjų patalpų adresu Preilos g. 73B-3, Neringa.</w:t>
      </w:r>
    </w:p>
    <w:p>
      <w:pPr>
        <w:pStyle w:val="Normal"/>
        <w:widowControl/>
        <w:tabs>
          <w:tab w:val="clear" w:pos="720"/>
          <w:tab w:val="left" w:pos="0" w:leader="none"/>
          <w:tab w:val="left" w:pos="284" w:leader="none"/>
        </w:tabs>
        <w:autoSpaceDE w:val="true"/>
        <w:spacing w:lineRule="auto" w:line="276"/>
        <w:ind w:firstLine="567"/>
        <w:jc w:val="both"/>
        <w:rPr>
          <w:bCs/>
          <w:sz w:val="24"/>
          <w:szCs w:val="24"/>
        </w:rPr>
      </w:pPr>
      <w:r>
        <w:rPr>
          <w:bCs/>
          <w:sz w:val="24"/>
          <w:szCs w:val="24"/>
        </w:rPr>
        <w:t>Sprendimo 1 punktu tarnybinėms gyvenamosioms patalpoms buvo priskirtos Neringos savivaldybei nuosavybės teise priklausančios gyvenamosios patalpos adresu Preilos g. 73B-3, Neringa. Buvo gauta informacija, kad pagal 2017 m. liepos 19 d. Iš Europos Sąjungos struktūrinių fondų lėšų bendrai finansuojamo projekto Nr. 08.1.2-CPVA-R-408-31-0008 „Socialinio būsto Neringoje, Preiloje, statyba“ sutartį Nr. V31-134 (toliau – sutartis), pastatytame daugiabutyje turi būti įrengti keturi vieno kambario socialiniai būstai, kurie turi būti aprūpinti viryklėmis (su orkaitėmis). Siekiant įgyvendinti sutarties sąlygas, gyvenamojo namo pirmame aukšte esančius keturis vieno kambario butus siūloma įtraukti į socialinio būsto fondą, o antrame aukšte esančius du trijų kambarių butus priskirti tarnybinėms gyvenamosioms patalpoms. Todėl siūloma pakeisti sprendimo 1 punktą ir tarnybinėms gyvenamosioms patalpoms priskirti Preilos g. 73B-6, Neringa vietoje gyvenamųjų patalpų adresu Preilos g. 73B-3, Neringa.</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tarybos 2023 m. gegužės 25 d. sprendimo Nr. T1-136 „Dėl gyvenamųjų patalpų priskyrimo tarnybinėms gyvenamosioms patalpoms“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
          <w:bCs/>
          <w:iCs/>
          <w:sz w:val="24"/>
          <w:szCs w:val="24"/>
        </w:rPr>
        <w:t>21.  SVARSTYTA.</w:t>
      </w:r>
      <w:r>
        <w:rPr>
          <w:iCs/>
          <w:sz w:val="24"/>
          <w:szCs w:val="24"/>
        </w:rPr>
        <w:t xml:space="preserve"> </w:t>
      </w:r>
      <w:r>
        <w:rPr>
          <w:b/>
          <w:bCs/>
          <w:iCs/>
          <w:sz w:val="24"/>
          <w:szCs w:val="24"/>
        </w:rPr>
        <w:t>Dėl Neringos savivaldybės tarybos 2023 m. balandžio 27 d. sprendimo Nr. T1-94 „Dėl Neringos savivaldybės tarybos veiklos reglamento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Ignė Kriščiūnaitė.</w:t>
      </w:r>
      <w:r>
        <w:rPr>
          <w:iCs/>
          <w:sz w:val="24"/>
          <w:szCs w:val="24"/>
        </w:rPr>
        <w:t xml:space="preserve"> </w:t>
      </w:r>
      <w:r>
        <w:rPr>
          <w:bCs/>
          <w:iCs/>
          <w:sz w:val="24"/>
          <w:szCs w:val="24"/>
        </w:rPr>
        <w:t xml:space="preserve">Teikiamo sprendimo projekto tikslas - pakeisti Neringos savivaldybės tarybos veiklos reglamentą (toliau – Reglamentas), patvirtintą Neringos savivaldybės tarybos 2023 m. balandžio 27 d. sprendimo Nr. T1-94 Dėl Neringos savivaldybės tarybos veiklos reglamento patvirtinimo“.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Šiuo sprendimo projektu keičiamos ir tikslinamos Reglamento nuostatos susijusios su</w:t>
        <w:br/>
        <w:t>Tarybos narių komandiruotėmis, dalyvavimu posėdžiuose, Tarybos komisijų formavimo tvarka,</w:t>
        <w:br/>
        <w:t>sprendimų projektų pasirašymu (atsižvelgiant į pasikeitusius savivaldybės mero įgaliojimus,</w:t>
        <w:br/>
        <w:t>sprendimų projektus pasirašo meras). Siūloma papildyti Reglamento nuostatas nustatant, kad</w:t>
        <w:br/>
        <w:t>Tarybos posėdyje sprendimas laikomas priimtu jam pritariant bendru Tarybos narių sutarimu.</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Ignė Kriščiūnaitė informavo apie Biudžeto, finansų ir ūkio valdymo komiteto pasiūlymus dėl 8.2 ir 8.4 papunkčių patiksl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8.2 papunktyje numatyti atvejus, kurias būtų galima pranešti apie nedalyvavimą posėdyje trumpiau nei likus 24 val. iki posėdžio (pvz. liga, nelaimingas nutikimas ir pan.)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8.4 papunktyje nustatyti, kad sekretorius pateikia duomenis apie Tarybos narių posėdžių lankomumą Etikos komisija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Pažymėta, kad Tarybai pateikti </w:t>
      </w:r>
      <w:r>
        <w:rPr>
          <w:iCs/>
          <w:sz w:val="24"/>
          <w:szCs w:val="24"/>
        </w:rPr>
        <w:t>Reglamento 10 ir 11 punktų pakeitimai dėl tarybos narių atlyginimo, kurie parengti pagal</w:t>
      </w:r>
      <w:r>
        <w:rPr>
          <w:bCs/>
          <w:iCs/>
          <w:sz w:val="24"/>
          <w:szCs w:val="24"/>
        </w:rPr>
        <w:t xml:space="preserve"> ką tik  įsigaliojusį </w:t>
      </w:r>
      <w:r>
        <w:rPr>
          <w:iCs/>
          <w:sz w:val="24"/>
          <w:szCs w:val="24"/>
        </w:rPr>
        <w:t>Lietuvos Respublikos vietos savivaldos įstatymo Nr. I-533 9, 12 ir 25 straipsnių pakeitimo įstatym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Neringos savivaldybės tarybos 2023 m. balandžio 27 d. sprendimo Nr. T1-94 „Dėl Neringos savivaldybės tarybos veiklos reglamento patvirtinimo“ pakeitimo“</w:t>
      </w:r>
      <w:r>
        <w:rPr>
          <w:bCs/>
          <w:iCs/>
          <w:sz w:val="24"/>
          <w:szCs w:val="24"/>
        </w:rPr>
        <w:t>.</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 xml:space="preserve">22.  </w:t>
      </w:r>
      <w:bookmarkStart w:id="15" w:name="_Hlk138661204"/>
      <w:r>
        <w:rPr>
          <w:b/>
          <w:bCs/>
          <w:iCs/>
          <w:sz w:val="24"/>
          <w:szCs w:val="24"/>
        </w:rPr>
        <w:t xml:space="preserve">SVARSTYTA. </w:t>
      </w:r>
      <w:bookmarkEnd w:id="15"/>
      <w:r>
        <w:rPr>
          <w:b/>
          <w:bCs/>
          <w:iCs/>
          <w:sz w:val="24"/>
          <w:szCs w:val="24"/>
        </w:rPr>
        <w:t>Dėl Neringos savivaldybės tarybos 2022 m. gegužės 26 d. sprendimo Nr. T1-102 „Dėl Neringos savivaldybės istorinės atminties ir įvaizdžio formavimo komisijos veiklos nuostatų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Asta Barilienė. Pritarus Neringos savivaldybės istorinės atminties ir įvaizdžio formavimo komisijos veiklos nuostatų (toliau - nuostatai) pakeitimui, būtų pakoreguoti nuostatų dalis dėl komisijos sudėties sudarymo, numatant du Neringos savivaldybės administracijos atstovus taip pat būtų numatyta, kad kultūrines įstaigas komisijos sudėtyje atstovauja jų vadova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Asta Barilienė informavo, kad Biudžeto, finansų ir ūkio valdymo komitetas pasiūlė papildyti nuostatų 14 punktą nurodant, kad Komisijos narys, negalintis dalyvauti posėdyje, </w:t>
      </w:r>
      <w:r>
        <w:rPr>
          <w:bCs/>
          <w:i/>
          <w:iCs/>
          <w:sz w:val="24"/>
          <w:szCs w:val="24"/>
        </w:rPr>
        <w:t>apie tai, ne vėliau nei likus iki 24 val. iki posėdžio (išskyrus laikinasis nedarbingumas ar kitos svarbios aplinkybės),</w:t>
      </w:r>
      <w:r>
        <w:rPr>
          <w:bCs/>
          <w:iCs/>
          <w:sz w:val="24"/>
          <w:szCs w:val="24"/>
        </w:rPr>
        <w:t xml:space="preserve"> turi informuoti Komisijos pirmininką arba sekretorių.</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 (su papildymu).</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4, prieš – 0, susilaikė – 1 (Laurynas Vainuti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tarybos 2022 m. gegužės 26 d. sprendimo Nr. T1-102 „Dėl Neringos savivaldybės istorinės atminties ir įvaizdžio formavimo komisijos veiklos nuostatų patvirtinimo“ pakeitimo“ (su papildumu).</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23. SVARSTYTA.</w:t>
      </w:r>
      <w:r>
        <w:rPr>
          <w:bCs/>
          <w:iCs/>
          <w:sz w:val="24"/>
          <w:szCs w:val="24"/>
        </w:rPr>
        <w:t xml:space="preserve"> </w:t>
      </w:r>
      <w:r>
        <w:rPr>
          <w:b/>
          <w:bCs/>
          <w:iCs/>
          <w:sz w:val="24"/>
          <w:szCs w:val="24"/>
        </w:rPr>
        <w:t>Dėl Neringos savivaldybės istorinės atminties ir įvaizdžio formavimo komisijos sudary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ą pristatė Asta Barilienė. Pritarus sprendimui bus sudaryta Neringos savivaldybės istorinės atminties ir įvaizdžio formavimo komisija. Neringos savivaldybės tarybos 2022 m. gegužės 26 sprendimu Nr. T1-103 buvo sudaryta Neringos savivaldybės istorinės atminties ir įvaizdžio formavimo komisija. Šios komisijos sudarymo poreikis atsirado dėl to, kad iki tol įamžinamų objektų atsiradimo procesas Neringos savivaldybės teritorijoje nebuvo aiškiai reglamentuotas. Asmenys, datos, įvykiai, paminklai buvo įamžinami nesiremiant komisijos išvadomis, kai tuo tarpu šie ilgalaikio pobūdžio sprendimai reikalauja atitinkamos kompetencijos, istorijos, kultūros krypties specialistų diskusijų ir rekomendacijų.</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Tarybos posėdžio metu pasiūlyta Neringos savivaldybės istorinės atminties ir įvaizdžio formavimo komisijos nariu skirti: tarybos narį Arūną Burkšą ir tarybos narę Sandra Berletaitę (</w:t>
      </w:r>
      <w:r>
        <w:rPr>
          <w:bCs/>
          <w:i/>
          <w:iCs/>
          <w:sz w:val="24"/>
          <w:szCs w:val="24"/>
        </w:rPr>
        <w:t>pridedamas opozicijos pareiškimas, 1 lapas</w:t>
      </w:r>
      <w:r>
        <w:rPr>
          <w:bCs/>
          <w:iCs/>
          <w:sz w:val="24"/>
          <w:szCs w:val="24"/>
        </w:rPr>
        <w:t>).</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Tarybos nario Arūno Burkšo kandidatūro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8 (Vaidas Venckus, Ernestas Zinkevičius, Justina Kupčinskaitė-Lukauskienė, Aušra Mikalauskienė, Arvydas Mockus, Diana Staruktė-Kriukovė, Algirdas Kurtinaitis, Mindaugas Vaitonis), prieš – 3 (Ieva Venslausienė, Marius Malinskas, Dovydas Mikelis), susilaikė – 4 (Agnė Jenčauskienė, Laurynas Vainutis, Matas Lasauskas, Sandra Berletaitė).</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Tarybos nario Arūno Burkšo kandidatūrai eiti komisijos nario pareigas pritarta.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tsižvelgiant į aukščiau minėtus balsavimo rezultatus už Tarybos narės Sandros Berletaitės kandidatūrą nebalsuota.</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Tarybos posėdžio metu pasiūlyta skirti Tarybos narį Arūną Burkšą komisijos pirmininku.</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8 (Vaidas Venckus, Ernestas Zinkevičius, Justina Kupčinskaitė-Lukauskienė, Aušra Mikalauskienė, Arvydas Mockus, Diana Staruktė-Kriukovė, Algirdas Kurtinaitis, Mindaugas Vaitonis), prieš – 3 (Ieva Venslausienė, Dovydas Mikelis), susilaikė – 4 (Agnė Jenčauskienė, Laurynas Vainutis, Matas Lasauskas, Sandra Berletaitė, Marius Malinska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Tarybos nario Arūno Burkšo kandidatūrai eiti komisijos pirmininko pareigas pritarta.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Atkreipiamas dėmesys, kad Tarybos posėdžio metu komisijos pirmininko pavaduotojas neskirtas.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8 (Vaidas Venckus, Ernestas Zinkevičius, Justina Kupčinskaitė-Lukauskienė, Aušra Mikalauskienė, Arvydas Mockus, Diana Staruktė-Kriukovė, Algirdas Kurtinaitis, Mindaugas Vaitonis), prieš – 1 (Dovydas Mikelis), susilaikė – 6  (Ieva Venslausienė, Agnė Jenčauskienė, Laurynas Vainutis, Matas Lasauskas, Sandra Berletaitė, Marius Malinskas,).</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bCs/>
          <w:iCs/>
          <w:sz w:val="24"/>
          <w:szCs w:val="24"/>
        </w:rPr>
        <w:t>NUTARTA. Pritarti sprendimo projektui „Dėl Neringos savivaldybės istorinės atminties ir įvaizdžio formavimo komisijos sudarymo“</w:t>
      </w:r>
      <w:r>
        <w:rPr>
          <w:b/>
          <w:bCs/>
          <w:iCs/>
          <w:sz w:val="24"/>
          <w:szCs w:val="24"/>
        </w:rPr>
        <w:t xml:space="preserve"> </w:t>
      </w:r>
      <w:r>
        <w:rPr>
          <w:iCs/>
          <w:sz w:val="24"/>
          <w:szCs w:val="24"/>
        </w:rPr>
        <w:t>(neskiriant komisijos pirmininko pavaduotoj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24. SVARSTYTA.</w:t>
      </w:r>
      <w:r>
        <w:rPr>
          <w:iCs/>
          <w:sz w:val="24"/>
          <w:szCs w:val="24"/>
        </w:rPr>
        <w:t xml:space="preserve"> </w:t>
      </w:r>
      <w:r>
        <w:rPr>
          <w:b/>
          <w:bCs/>
          <w:iCs/>
          <w:sz w:val="24"/>
          <w:szCs w:val="24"/>
        </w:rPr>
        <w:t>Dėl Neringos savivaldybės šeimos komisijos sudarymo ir jos nuostatų patvirtinimo.</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bCs/>
          <w:iCs/>
          <w:sz w:val="24"/>
          <w:szCs w:val="24"/>
        </w:rPr>
        <w:t>Sprendimo projektą pristatė Monika Regalovskytė.</w:t>
      </w:r>
      <w:r>
        <w:rPr>
          <w:iCs/>
          <w:sz w:val="24"/>
          <w:szCs w:val="24"/>
        </w:rPr>
        <w:t xml:space="preserve"> </w:t>
      </w:r>
      <w:r>
        <w:rPr>
          <w:bCs/>
          <w:iCs/>
          <w:sz w:val="24"/>
          <w:szCs w:val="24"/>
        </w:rPr>
        <w:t>Parengto sprendimo projekto tikslas – patvirtinti naujus Šeimos komisijos (toliau – Komisija) nuostatus ir sudaryti naują, naujai išrinktos Neringos savivaldybės tarybos (toliau – Taryba) kadencijos laikotarpiui, Komisij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us patvirtinta nauja Komisijos sudėtis ir patvirtinti Komisijos nuostatai. Sudarius Komisiją ir patvirtinus Nuostatus, Komisija teiks siūlymus dėl šeimų stiprinimo savivaldybėje prioritetų, programų, priemonių, analizuos, stebės, vertins savivaldybės teisės aktus, darančius įtaką šeimų padėčiai savivaldybėje, teiks pasiūlymus dėl paslaugų šeimai prieinamumo ir plėtros, skatins ir rems šeimų organizacijų ir su šeimomis dirbančių organizacijų veikl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Tikimasi, kad Komisija padės savivaldybei vykdyti įstatymu numatytas šeimos stiprinimo</w:t>
        <w:br/>
        <w:t>politikos funkcijas, sudarant teisines, socialines, ekonomines, kultūrines ir kitas sąlygas, stiprinančias šeimą, skatinančias jos stabilumą ir visavertį funkcionavim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Tarybos posėdžio metu pasiūlytos 3 Tarybos narių kandidatūros (Justinos Kupčinskaitės-Lukauskienės, Ievos Venslauskienės (</w:t>
      </w:r>
      <w:r>
        <w:rPr>
          <w:bCs/>
          <w:i/>
          <w:iCs/>
          <w:sz w:val="24"/>
          <w:szCs w:val="24"/>
        </w:rPr>
        <w:t>pridedamas opozicijos pareiškimas, 1 lapas</w:t>
      </w:r>
      <w:r>
        <w:rPr>
          <w:bCs/>
          <w:iCs/>
          <w:sz w:val="24"/>
          <w:szCs w:val="24"/>
        </w:rPr>
        <w:t xml:space="preserve">), ir Dianos Starkutės-Kriukovės) eiti komisijos nario pareigas.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visų 3 pateiktų kandidatūrų.</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Tarybos posėdžio metu pasiūlyta skirti Tarybos narę Justiną Kupčinskaitę-Lukauskienę komisijos pirmininke.</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3, prieš – 0, susilaikė – 2 (Ieva Venslauskienė, Dovydas Mikeli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ėl Neringos savivaldybės šeimos komisijos sudarymo ir jos nuostatų patvirt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25. SVARSTYTA. Dėl Neringos savivaldybės tarybos 2019 m. rugpjūčio 29 d. sprendimo Nr. T1-134 "Dėl Neringos savivaldybės jaunimo reikalų tarybos nuostatų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Sprendimo projektą pristatė Žydrūnė Janauskienė. Sprendimo projekto tikslas – pakeisti Neringos savivaldybės jaunimo reikalų tarybos nuostatus, patvirtintus Neringos savivaldybės tarybos 2019 m. rugpjūčio 29 d. sprendimu Nr. T1-134 „Dėl Neringos savivaldybės jaunimo reikalų tarybos nuostatų patvirtinimo“. Sprendimo projektu bus užtikrinamos Lietuvos Respublikos jaunimo politikos pagrindų įstatymo 5 straipsnio 3 dalies nuostato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5,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tarybos 2019 m. rugpjūčio 29 d. sprendimo Nr. T1-134 "Dėl Neringos savivaldybės jaunimo reikalų tarybos nuostatų patvirtinimo" pakeit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ys Laurynas Vainutis nusišalino nuo dalyvavimo svarstant darbotvarkės klausimą Nr. 26 dėl artimų asmenų ryšių su juridiniu asmeniu. Nusišalinimui bendru Tarybos narių sutarimu pritarta. Tarybos narys išėjo iš posėdžių salės.</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26. SVARSTYTA. Dėl Neringos savivaldybės jaunimo reikalų tarybos sudėties patvirtini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ab/>
        <w:t>Sprendimo projektą pristatė Žydrūnė Jenauskienė. Sprendimo projekto tikslas – patvirtinti naują Neringos savivaldybės (toliau – Savivaldybė) jaunimo reikalų tarybą (toliau – JRT) sudėtį Neringos savivaldybės tarybos kadencijos laikotarpiui. Sprendimo projektu bus užtikrinamos Lietuvos Respublikos jaunimo politikos pagrindų įstatymo 5 straipsnio 3 dalies nuostato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Tarybos posėdžio metu pasiūlytos 3 kandidatūros (Mato Lasausko (</w:t>
      </w:r>
      <w:r>
        <w:rPr>
          <w:bCs/>
          <w:i/>
          <w:sz w:val="24"/>
          <w:szCs w:val="24"/>
        </w:rPr>
        <w:t>pridedamas opozicijos pareiškimas, 1 lapas</w:t>
      </w:r>
      <w:r>
        <w:rPr>
          <w:bCs/>
          <w:iCs/>
          <w:sz w:val="24"/>
          <w:szCs w:val="24"/>
        </w:rPr>
        <w:t>), Arūno Burkšo, Ernesto Zinkevičiaus) eiti JRT nario pareigas.</w:t>
      </w:r>
    </w:p>
    <w:p>
      <w:pPr>
        <w:pStyle w:val="Normal"/>
        <w:widowControl/>
        <w:tabs>
          <w:tab w:val="clear" w:pos="720"/>
          <w:tab w:val="left" w:pos="0" w:leader="none"/>
          <w:tab w:val="left" w:pos="284" w:leader="none"/>
        </w:tabs>
        <w:autoSpaceDE w:val="true"/>
        <w:spacing w:lineRule="auto" w:line="276"/>
        <w:ind w:firstLine="567"/>
        <w:jc w:val="both"/>
        <w:rPr/>
      </w:pPr>
      <w:r>
        <w:rPr>
          <w:bCs/>
          <w:iCs/>
          <w:sz w:val="24"/>
          <w:szCs w:val="24"/>
        </w:rPr>
        <w:t>Posėdžio pirmininkas pasiūlė balsuoti už:</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1. Mato Lasausko kandidatūrą.</w:t>
      </w:r>
    </w:p>
    <w:p>
      <w:pPr>
        <w:pStyle w:val="Normal"/>
        <w:widowControl/>
        <w:tabs>
          <w:tab w:val="clear" w:pos="720"/>
          <w:tab w:val="left" w:pos="0" w:leader="none"/>
          <w:tab w:val="left" w:pos="284" w:leader="none"/>
        </w:tabs>
        <w:autoSpaceDE w:val="true"/>
        <w:spacing w:lineRule="auto" w:line="276"/>
        <w:ind w:firstLine="567"/>
        <w:jc w:val="both"/>
        <w:rPr/>
      </w:pPr>
      <w:r>
        <w:rPr>
          <w:bCs/>
          <w:iCs/>
          <w:sz w:val="24"/>
          <w:szCs w:val="24"/>
        </w:rPr>
        <w:t xml:space="preserve">Balsuota: už – 6, prieš – 5, susilaikė – 3. Mato Lasausko kanditarūrai nepritarta.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2. Arūno Burkšo kandidatūr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8, prieš – 4, susilaikė – 2. Arūno Burkšo kandidatūrai pritarta.</w:t>
      </w:r>
    </w:p>
    <w:p>
      <w:pPr>
        <w:pStyle w:val="Normal"/>
        <w:widowControl/>
        <w:tabs>
          <w:tab w:val="clear" w:pos="720"/>
          <w:tab w:val="left" w:pos="0" w:leader="none"/>
          <w:tab w:val="left" w:pos="284" w:leader="none"/>
        </w:tabs>
        <w:autoSpaceDE w:val="true"/>
        <w:spacing w:lineRule="auto" w:line="276"/>
        <w:ind w:firstLine="567"/>
        <w:jc w:val="both"/>
        <w:rPr/>
      </w:pPr>
      <w:r>
        <w:rPr>
          <w:bCs/>
          <w:iCs/>
          <w:sz w:val="24"/>
          <w:szCs w:val="24"/>
        </w:rPr>
        <w:t>3. Ernesto Zinkevičiaus kandidatūr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9, prieš – 1, susilaikė – 4. Ernesto Zinkevičiaus kandidatūrai pritarta.</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8 (Vaidas Venckus, Ernestas Zinkevičius, Justina Kupčinskaitė-Lukauskienė, Aušra Mikalauskienė, Arvydas Mockus, Diana Staruktė-Kriukovė, Algirdas Kurtinaitis, Mindaugas Vaitonis), prieš – 1 (Ieva Venslauskienė), susilaikė – 5 (Marius Malinskas, Sandra Berletaitė, Matas Lasauskas, Dovydas Mikelis, Agnė Jenčiuaskienė).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rati sprendimo projektui „Dėl Neringos savivaldybės jaunimo reikalų tarybos sudėties patvirtinimo“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t>Tarybos narys Laurynas Vainutis sugrįžo į posėdžių salę.</w:t>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 xml:space="preserve">27. </w:t>
      </w:r>
      <w:bookmarkStart w:id="16" w:name="_Hlk135398196"/>
      <w:r>
        <w:rPr>
          <w:b/>
          <w:bCs/>
          <w:iCs/>
          <w:sz w:val="24"/>
          <w:szCs w:val="24"/>
        </w:rPr>
        <w:t xml:space="preserve">SVARSTYTA. </w:t>
      </w:r>
      <w:bookmarkEnd w:id="16"/>
      <w:r>
        <w:rPr>
          <w:b/>
          <w:bCs/>
          <w:iCs/>
          <w:sz w:val="24"/>
          <w:szCs w:val="24"/>
        </w:rPr>
        <w:t>Dėl Neringos savivaldybės tarybos Kontrolės komiteto sudary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Sprendimo projektą pristatė Ignė Kriščiūnaitė. Teikiamo sprendimo projekto tikslas - sudaryti Neringos savivaldybės (toliau - Savivaldybė) tarybos Kontrolės komitetą 2023–2027 metų kadencijos Savivaldybės tarybos įgaliojimų laikui.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iūloma sudaryti Neringos savivaldybės tarybos Kontrolės komitetą iš 4 (keturių) narių: Arūnas Burkšas; Arvydas Mockus; Laurynas Vainutis (</w:t>
      </w:r>
      <w:r>
        <w:rPr>
          <w:bCs/>
          <w:i/>
          <w:iCs/>
          <w:sz w:val="24"/>
          <w:szCs w:val="24"/>
        </w:rPr>
        <w:t>pridedamas TS-LKD tarybos narių grupės pareiškimas, 1 lapas</w:t>
      </w:r>
      <w:r>
        <w:rPr>
          <w:bCs/>
          <w:iCs/>
          <w:sz w:val="24"/>
          <w:szCs w:val="24"/>
        </w:rPr>
        <w:t>), Agnė Jenčauskienė (</w:t>
      </w:r>
      <w:r>
        <w:rPr>
          <w:bCs/>
          <w:i/>
          <w:iCs/>
          <w:sz w:val="24"/>
          <w:szCs w:val="24"/>
        </w:rPr>
        <w:t>pridedamas</w:t>
      </w:r>
      <w:r>
        <w:rPr>
          <w:bCs/>
          <w:i/>
          <w:sz w:val="24"/>
          <w:szCs w:val="24"/>
        </w:rPr>
        <w:t xml:space="preserve"> opozicijos </w:t>
      </w:r>
      <w:r>
        <w:rPr>
          <w:bCs/>
          <w:i/>
          <w:iCs/>
          <w:sz w:val="24"/>
          <w:szCs w:val="24"/>
        </w:rPr>
        <w:t>pareiškimas, 1 lapas).</w:t>
      </w:r>
      <w:r>
        <w:rPr>
          <w:bCs/>
          <w:iCs/>
          <w:sz w:val="24"/>
          <w:szCs w:val="24"/>
        </w:rPr>
        <w:t xml:space="preserve"> Siūloma paskirti Neringos savivaldybės tarybos Kontrolės komiteto pirmininko pavaduotoju Arūną  Burkšą.</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4, prieš – 0, susilaikė – 1 (Vaidas Venckus). </w:t>
      </w:r>
    </w:p>
    <w:p>
      <w:pPr>
        <w:pStyle w:val="Normal"/>
        <w:widowControl/>
        <w:tabs>
          <w:tab w:val="clear" w:pos="720"/>
          <w:tab w:val="left" w:pos="0" w:leader="none"/>
          <w:tab w:val="left" w:pos="284" w:leader="none"/>
        </w:tabs>
        <w:autoSpaceDE w:val="true"/>
        <w:spacing w:lineRule="auto" w:line="276"/>
        <w:ind w:firstLine="567"/>
        <w:jc w:val="both"/>
        <w:rPr/>
      </w:pPr>
      <w:r>
        <w:rPr>
          <w:bCs/>
          <w:iCs/>
          <w:sz w:val="24"/>
          <w:szCs w:val="24"/>
        </w:rPr>
        <w:t>NUTARTA. Pritarti sprendimo projektui „Dėl Neringos savivaldybės tarybos Kontrolės komiteto sudarym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Tarybos opozicijos lyderė Agnė Jenčauskienė  informavo, kad Tarybos opozicija į Kontrolės komiteto pirmininko pareigas deleguoja Agnę Jenčauksienę (</w:t>
      </w:r>
      <w:r>
        <w:rPr>
          <w:bCs/>
          <w:i/>
          <w:iCs/>
          <w:sz w:val="24"/>
          <w:szCs w:val="24"/>
        </w:rPr>
        <w:t>pridedamas opozicijos pareiškimas, 1 lapa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
          <w:bCs/>
          <w:iCs/>
          <w:sz w:val="24"/>
          <w:szCs w:val="24"/>
        </w:rPr>
        <w:t>28. SVARSTYTA. Dėl Neringos savivaldybės tarybos Antikorupcijos komisijos sudarymo.</w:t>
      </w:r>
    </w:p>
    <w:p>
      <w:pPr>
        <w:pStyle w:val="Normal"/>
        <w:widowControl/>
        <w:tabs>
          <w:tab w:val="clear" w:pos="720"/>
          <w:tab w:val="left" w:pos="0" w:leader="none"/>
          <w:tab w:val="left" w:pos="284" w:leader="none"/>
        </w:tabs>
        <w:autoSpaceDE w:val="true"/>
        <w:spacing w:lineRule="auto" w:line="276"/>
        <w:ind w:firstLine="567"/>
        <w:jc w:val="both"/>
        <w:rPr>
          <w:b/>
          <w:b/>
          <w:bCs/>
          <w:iCs/>
          <w:sz w:val="24"/>
          <w:szCs w:val="24"/>
        </w:rPr>
      </w:pPr>
      <w:r>
        <w:rPr>
          <w:bCs/>
          <w:iCs/>
          <w:sz w:val="24"/>
          <w:szCs w:val="24"/>
        </w:rPr>
        <w:t>Sprendimo projektą pristatė Ignė Kriščiūnaitė. Teikiamo sprendimo projekto tikslas - sudaryti Neringos savivaldybės (toliau - Savivaldybė) tarybos Antikorupcijos komisiją 2023–2027 metų kadencijos Savivaldybės tarybos įgaliojimų laikui.</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iūloma sudaryti Neringos savivaldybės (toliau – Savivaldybės) tarybos Antikorupcijos komisiją iš 5 (penkių) narių: Mindaugas Vaitonis, Savivaldybės tarybos narys; Ernestas Zinkevičius, Savivaldybės tarybos narys; Zigmantas Raudys Savivaldybės tarybos narys; Matas Lasauskas, Savivaldybės tarybos narys; (</w:t>
      </w:r>
      <w:r>
        <w:rPr>
          <w:bCs/>
          <w:i/>
          <w:iCs/>
          <w:sz w:val="24"/>
          <w:szCs w:val="24"/>
        </w:rPr>
        <w:t xml:space="preserve">pridedamas pareiškimas, 1 lapas), </w:t>
      </w:r>
      <w:r>
        <w:rPr>
          <w:bCs/>
          <w:iCs/>
          <w:sz w:val="24"/>
          <w:szCs w:val="24"/>
        </w:rPr>
        <w:t xml:space="preserve"> Laurynas Vainutis, Savivaldybės tarybos narys Siūloma paskirti Savivaldybės tarybos Antikorupcijos komisijos pirmininko pavaduotoju Savivaldybės tarybos narį Mindaugą Vaitonį.</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 1 punkto - Antikorupcijos komisijos sudėtie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Balsuota: už – 8 (Sandra Berletaitė, Agnė Jenčauskienė, Ieva Venslauskienė, Laurynas Vainutis, Matas Lasauskas, Marius Malinskas, Dovydas Mikelis, Arvydas Mockus), prieš – 7 (Vaidas Venckus, Ernestas Zinkevičius, Justina Kupčinskaitė-Lukauskienė, Aušra Mikalauskienė, Diana Starkutė-Kriukovė, Algirdas Kurtinaitis, Mindaugas Vaitonis), susilaikė – 0.</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Sprendimo projekto 1 punktui - Antikorupcijos komisijos sudėčiai pritarta.</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 xml:space="preserve">Balsuota: už – 15, prieš – 0, susilaikė – 0.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NUTARTA. Pritarti sprendimo projektui „Dėl Neringos savivaldybės tarybos Antikorupcijos komisijos sudarymo“ .</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Tarybos opozicijos lyderė Agnė Jenčauskienė informavo, kad Tarybos opozicija į Antikorupcijos komisijos pirmininko pareigas deleguoja Matą Lasauską (</w:t>
      </w:r>
      <w:r>
        <w:rPr>
          <w:bCs/>
          <w:i/>
          <w:iCs/>
          <w:sz w:val="24"/>
          <w:szCs w:val="24"/>
        </w:rPr>
        <w:t>opozicijos pareiškimas pridedamas, 1 lapas).</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t>PRIDEDAMA. Priedai, 11 lapų.</w:t>
      </w:r>
    </w:p>
    <w:p>
      <w:pPr>
        <w:pStyle w:val="Normal"/>
        <w:widowControl/>
        <w:tabs>
          <w:tab w:val="clear" w:pos="720"/>
          <w:tab w:val="left" w:pos="0" w:leader="none"/>
          <w:tab w:val="left" w:pos="284" w:leader="none"/>
        </w:tabs>
        <w:autoSpaceDE w:val="true"/>
        <w:spacing w:lineRule="auto" w:line="276"/>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r>
    </w:p>
    <w:p>
      <w:pPr>
        <w:pStyle w:val="TextBody"/>
        <w:spacing w:lineRule="auto" w:line="276"/>
        <w:rPr>
          <w:bCs/>
          <w:szCs w:val="24"/>
        </w:rPr>
      </w:pPr>
      <w:r>
        <w:rPr>
          <w:bCs/>
          <w:szCs w:val="24"/>
        </w:rPr>
        <w:t xml:space="preserve">Posėdžio pirmininkas </w:t>
        <w:tab/>
        <w:tab/>
        <w:tab/>
        <w:tab/>
        <w:tab/>
        <w:tab/>
        <w:tab/>
        <w:tab/>
        <w:t>Darius Jasaitis</w:t>
        <w:tab/>
      </w:r>
    </w:p>
    <w:p>
      <w:pPr>
        <w:pStyle w:val="TextBody"/>
        <w:spacing w:lineRule="auto" w:line="276"/>
        <w:rPr>
          <w:bCs/>
          <w:szCs w:val="24"/>
        </w:rPr>
      </w:pPr>
      <w:r>
        <w:rPr>
          <w:bCs/>
          <w:szCs w:val="24"/>
        </w:rPr>
      </w:r>
    </w:p>
    <w:p>
      <w:pPr>
        <w:pStyle w:val="TextBody"/>
        <w:spacing w:lineRule="auto" w:line="276"/>
        <w:rPr>
          <w:bCs/>
          <w:szCs w:val="24"/>
        </w:rPr>
      </w:pPr>
      <w:r>
        <w:rPr>
          <w:bCs/>
          <w:szCs w:val="24"/>
        </w:rPr>
      </w:r>
    </w:p>
    <w:p>
      <w:pPr>
        <w:pStyle w:val="TextBody"/>
        <w:spacing w:lineRule="auto" w:line="276"/>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b w:val="false"/>
      <w:bCs w:val="false"/>
      <w:color w:val="000000"/>
    </w:rPr>
  </w:style>
  <w:style w:type="character" w:styleId="WW8Num6z0">
    <w:name w:val="WW8Num6z0"/>
    <w:qFormat/>
    <w:rPr>
      <w:b w:val="false"/>
      <w:bCs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eastAsia="Times New Roman"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3-09-07T10:39:00Z</dcterms:modified>
  <cp:revision>390</cp:revision>
  <dc:subject/>
  <dc:title> </dc:title>
</cp:coreProperties>
</file>